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shd w:fill="FFFF00" w:val="clear"/>
        </w:rPr>
      </w:pPr>
      <w:r>
        <w:rPr>
          <w:rFonts w:cs="Arial Narrow" w:ascii="Arial Narrow" w:hAnsi="Arial Narrow"/>
          <w:sz w:val="32"/>
          <w:szCs w:val="32"/>
        </w:rPr>
        <w:t>STAVBA:</w:t>
      </w:r>
      <w:r>
        <w:rPr>
          <w:rFonts w:cs="Arial Narrow" w:ascii="Arial Narrow" w:hAnsi="Arial Narrow"/>
          <w:b/>
          <w:sz w:val="32"/>
          <w:szCs w:val="32"/>
        </w:rPr>
        <w:t xml:space="preserve"> „Projekt osy koleje na TÚ2281 Kravaře ve Slezsku – Opava východ, TÚ2282 Kravaře ve Slezsku – Hlučín a TÚ2291 Chuchelná – Kravaře ve Slezsku“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shd w:fill="FFFF00" w:val="clear"/>
        </w:rPr>
      </w:pPr>
      <w:r>
        <w:rPr>
          <w:rFonts w:cs="Arial Narrow" w:ascii="Arial Narrow" w:hAnsi="Arial Narrow"/>
          <w:b/>
          <w:sz w:val="32"/>
          <w:szCs w:val="32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shd w:fill="FFFF00" w:val="clear"/>
        </w:rPr>
      </w:pPr>
      <w:r>
        <w:rPr>
          <w:rFonts w:cs="Arial Narrow" w:ascii="Arial Narrow" w:hAnsi="Arial Narrow"/>
          <w:b/>
          <w:sz w:val="32"/>
          <w:szCs w:val="32"/>
          <w:shd w:fill="FFFF00" w:val="clear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32"/>
          <w:szCs w:val="32"/>
        </w:rPr>
        <w:t>PŘÍLOHA:</w:t>
      </w:r>
      <w:r>
        <w:rPr>
          <w:rFonts w:cs="Arial Narrow" w:ascii="Arial Narrow" w:hAnsi="Arial Narrow"/>
          <w:b/>
          <w:sz w:val="32"/>
          <w:szCs w:val="32"/>
        </w:rPr>
        <w:t xml:space="preserve"> Technická zprá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32"/>
          <w:szCs w:val="32"/>
        </w:rPr>
        <w:t>STUPEŇ:</w:t>
      </w:r>
      <w:r>
        <w:rPr>
          <w:rFonts w:cs="Arial Narrow" w:ascii="Arial Narrow" w:hAnsi="Arial Narrow"/>
          <w:b/>
          <w:sz w:val="32"/>
          <w:szCs w:val="32"/>
        </w:rPr>
        <w:t xml:space="preserve"> Technický projek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shd w:fill="FFFF00" w:val="clear"/>
        </w:rPr>
      </w:pPr>
      <w:r>
        <w:rPr>
          <w:rFonts w:cs="Arial Narrow" w:ascii="Arial Narrow" w:hAnsi="Arial Narrow"/>
          <w:b/>
          <w:sz w:val="32"/>
          <w:szCs w:val="32"/>
          <w:shd w:fill="FFFF00" w:val="clea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shd w:fill="FFFF00" w:val="clear"/>
        </w:rPr>
      </w:pPr>
      <w:r>
        <w:rPr>
          <w:rFonts w:cs="Arial Narrow" w:ascii="Arial Narrow" w:hAnsi="Arial Narrow"/>
          <w:sz w:val="22"/>
          <w:szCs w:val="22"/>
          <w:shd w:fill="FFFF00" w:val="clea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shd w:fill="FFFF00" w:val="clear"/>
        </w:rPr>
      </w:pPr>
      <w:r>
        <w:rPr>
          <w:rFonts w:cs="Arial Narrow" w:ascii="Arial Narrow" w:hAnsi="Arial Narrow"/>
          <w:sz w:val="22"/>
          <w:szCs w:val="22"/>
          <w:shd w:fill="FFFF00" w:val="clear"/>
        </w:rPr>
      </w:r>
    </w:p>
    <w:p>
      <w:pPr>
        <w:pStyle w:val="Odstavecseseznamem"/>
        <w:spacing w:lineRule="auto" w:line="276" w:before="0" w:after="200"/>
        <w:rPr>
          <w:rFonts w:ascii="Arial Narrow" w:hAnsi="Arial Narrow" w:cs="Arial Narrow"/>
          <w:i/>
          <w:i/>
          <w:sz w:val="20"/>
          <w:szCs w:val="22"/>
          <w:shd w:fill="FFFF00" w:val="clear"/>
        </w:rPr>
      </w:pPr>
      <w:r>
        <w:rPr>
          <w:rFonts w:cs="Arial Narrow" w:ascii="Arial Narrow" w:hAnsi="Arial Narrow"/>
          <w:i/>
          <w:sz w:val="20"/>
          <w:szCs w:val="22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hd w:fill="FFFF00" w:val="clear"/>
        </w:rPr>
      </w:pPr>
      <w:r>
        <w:rPr>
          <w:rFonts w:cs="Arial Narrow" w:ascii="Arial Narrow" w:hAnsi="Arial Narrow"/>
          <w:i/>
          <w:sz w:val="20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d w:fill="FFFF00" w:val="clear"/>
        </w:rPr>
      </w:pPr>
      <w:r>
        <w:rPr>
          <w:rFonts w:cs="Arial Narrow" w:ascii="Arial Narrow" w:hAnsi="Arial Narrow"/>
          <w:b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d w:fill="FFFF00" w:val="clear"/>
        </w:rPr>
      </w:pPr>
      <w:r>
        <w:rPr>
          <w:rFonts w:cs="Arial Narrow" w:ascii="Arial Narrow" w:hAnsi="Arial Narrow"/>
          <w:b/>
          <w:shd w:fill="FFFF00" w:val="clear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hd w:fill="FFFF00" w:val="clear"/>
        </w:rPr>
      </w:pPr>
      <w:r>
        <w:rPr>
          <w:rFonts w:cs="Arial Narrow" w:ascii="Arial Narrow" w:hAnsi="Arial Narrow"/>
          <w:b/>
          <w:sz w:val="32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hd w:fill="FFFF00" w:val="clear"/>
        </w:rPr>
      </w:pPr>
      <w:r>
        <w:rPr>
          <w:rFonts w:cs="Arial Narrow" w:ascii="Arial Narrow" w:hAnsi="Arial Narrow"/>
          <w:b/>
          <w:sz w:val="32"/>
          <w:shd w:fill="FFFF00" w:val="clear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u w:val="single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sz w:val="28"/>
          <w:u w:val="single"/>
          <w:shd w:fill="FFFF00" w:val="clear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b w:val="false"/>
              <w:bCs w:val="false"/>
              <w:lang w:val="en-US" w:eastAsia="en-US"/>
            </w:rPr>
            <w:fldChar w:fldCharType="separate"/>
          </w:r>
          <w:hyperlink w:anchor="__RefHeading___Toc494981266">
            <w:r>
              <w:rPr>
                <w:rStyle w:val="IndexLink"/>
                <w:b w:val="false"/>
                <w:bCs w:val="false"/>
                <w:smallCaps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mallCaps/>
                <w:lang w:val="en-US" w:eastAsia="en-US"/>
              </w:rPr>
              <w:t>Identifikační a základní údaje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6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or výstavb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6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zemní podmínk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6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7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Zdůvodnění 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7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ůvodnění stavby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7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lohový systém, vytyčení a stanič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7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rostorové vytyčení 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7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taničení trat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7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Geometrické parametry kolej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7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Traťová rychlos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7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měrové řeš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7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Výškové řeš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79">
            <w:r>
              <w:rPr>
                <w:rStyle w:val="IndexLink"/>
                <w:rFonts w:cs="Arial Narrow" w:ascii="Arial Narrow" w:hAnsi="Arial Narrow"/>
                <w:i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dmínky pro zřízení bezstykové kolej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8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Dotčené objekt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8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8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řejez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8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ropustk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8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.4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Mos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8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.5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roměnná návěstidl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8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9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Vytyčení objekt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63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98128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0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630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94981288"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>1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>Přílohy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800" w:leader="none"/>
          <w:tab w:val="right" w:pos="9630" w:leader="dot"/>
        </w:tabs>
        <w:rPr>
          <w:rFonts w:ascii="Arial Narrow" w:hAnsi="Arial Narrow" w:cs="Arial Narrow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 Narrow" w:hAnsi="Arial Narrow" w:cs="Arial Narrow"/>
          <w:u w:val="single"/>
          <w:shd w:fill="FFFF00" w:val="clear"/>
        </w:rPr>
      </w:pPr>
      <w:r>
        <w:rPr>
          <w:rFonts w:cs="Arial Narrow" w:ascii="Arial Narrow" w:hAnsi="Arial Narrow"/>
          <w:u w:val="single"/>
          <w:shd w:fill="FFFF00" w:val="clear"/>
        </w:rPr>
      </w:r>
    </w:p>
    <w:p>
      <w:pPr>
        <w:pStyle w:val="Heading1"/>
        <w:rPr/>
      </w:pPr>
      <w:bookmarkStart w:id="0" w:name="__RefHeading___Toc494981266"/>
      <w:bookmarkEnd w:id="0"/>
      <w:r>
        <w:rPr/>
        <w:t>Identifikační a základní údaje:</w:t>
      </w:r>
    </w:p>
    <w:p>
      <w:pPr>
        <w:pStyle w:val="Normal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Header"/>
        <w:ind w:left="3544" w:hanging="3544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Stavba: </w:t>
        <w:tab/>
        <w:t>„Projekt osy koleje na TÚ2281 Kravaře ve Slezsku – Opava východ, TÚ2282 Kravaře ve Slezsku – Hlučín a TÚ2291 Chuchelná – Kravaře ve Slezsku“</w:t>
      </w:r>
    </w:p>
    <w:p>
      <w:pPr>
        <w:pStyle w:val="Header"/>
        <w:ind w:left="3544" w:hanging="3544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Header"/>
        <w:ind w:left="3544" w:hanging="3544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Lokalita:</w:t>
      </w:r>
      <w:r>
        <w:rPr>
          <w:rFonts w:cs="Arial Narrow" w:ascii="Arial Narrow" w:hAnsi="Arial Narrow"/>
        </w:rPr>
        <w:tab/>
        <w:t>TÚ 2281, kolej č. 1, Kravaře ve Slezsku (včetně) – Opava východ (mimo), v km cca 21,349 (KV2 v žst. Kravaře ve Slezsku) – 28,084 = 288,800 (KV1 v žst. Opava východ) – 289,416 (KV6 v žst. Opava východ)</w:t>
      </w:r>
    </w:p>
    <w:p>
      <w:pPr>
        <w:pStyle w:val="Header"/>
        <w:ind w:left="3544" w:hanging="3544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</w:r>
      <w:r>
        <w:rPr>
          <w:rFonts w:cs="Arial Narrow" w:ascii="Arial Narrow" w:hAnsi="Arial Narrow"/>
        </w:rPr>
        <w:t>TÚ 2282, kolej č. 1, Kravaře ve Slezsku (mimo) – Hlučín (včetně), v km cca 0,184 (ZV1 v žst. Kravaře ve Slezsku) – 15,029 (hranice majetku SŽDC, s.o.)</w:t>
      </w:r>
    </w:p>
    <w:p>
      <w:pPr>
        <w:pStyle w:val="Header"/>
        <w:ind w:left="3544" w:hanging="3544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</w:r>
      <w:r>
        <w:rPr>
          <w:rFonts w:cs="Arial Narrow" w:ascii="Arial Narrow" w:hAnsi="Arial Narrow"/>
        </w:rPr>
        <w:t>TÚ 2291, kolej č. 1, Chuchelná (včetně) – Kravaře ve Slezsku (mimo), v km cca 11,326 (začátek trati) – 21,349 (KV2 v žst. Kravaře ve Slezsku)</w:t>
      </w:r>
    </w:p>
    <w:p>
      <w:pPr>
        <w:pStyle w:val="Header"/>
        <w:ind w:left="3544" w:hanging="3544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:</w:t>
        <w:tab/>
        <w:t>Správa dopravní železniční cesty, státní organizace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283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lážděná 1003/7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283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 00 Praha 1 – Nové Město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stoupena organizační jednotkou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práva železniční dopravní cesty, státní organizace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283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ráva železniční geodézie Olomouc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Nerudova 1,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120"/>
        <w:ind w:left="3538" w:hanging="353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772 58 Olomouc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4" w:hanging="354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enerální zpracovatel dokumentace: </w:t>
        <w:tab/>
        <w:t xml:space="preserve">EXprojekt s.r.o.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4" w:hanging="354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Kounicova 688 / 26,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4" w:hanging="354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602 00 Brno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4" w:hanging="3544"/>
        <w:jc w:val="both"/>
        <w:rPr/>
      </w:pPr>
      <w:bookmarkStart w:id="1" w:name="OLE_LINK1"/>
      <w:bookmarkEnd w:id="1"/>
      <w:r>
        <w:rPr>
          <w:rFonts w:cs="Arial Narrow" w:ascii="Arial Narrow" w:hAnsi="Arial Narrow"/>
        </w:rPr>
        <w:t>Odpovědný projektant:</w:t>
        <w:tab/>
        <w:t>Ing. Lukáš Mazel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2" w:name="OLE_LINK1"/>
      <w:bookmarkStart w:id="3" w:name="OLE_LINK1"/>
      <w:bookmarkEnd w:id="3"/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vlastník železničního svršku: </w:t>
        <w:tab/>
        <w:t>Správa železniční dopravní cesty, státní organizace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lážděná 1003/7, 110 00 Praha 1 – Nové město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/>
      </w:pPr>
      <w:r>
        <w:rPr>
          <w:rFonts w:cs="Arial Narrow" w:ascii="Arial Narrow" w:hAnsi="Arial Narrow"/>
        </w:rPr>
        <w:t xml:space="preserve">Nový vlastník železničního svršku: </w:t>
        <w:tab/>
        <w:t>Správa železniční dopravní cesty, státní organizace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lážděná 1003/7, 110 00 Praha 1 – Nové město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ávce trati, mostů a tunelů:</w:t>
        <w:tab/>
        <w:t>Správa dopravní železniční cesty, státní organizace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blastní ředitelství Ostrava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rPr/>
      </w:pPr>
      <w:r>
        <w:rPr>
          <w:rFonts w:cs="Arial Narrow" w:ascii="Arial Narrow" w:hAnsi="Arial Narrow"/>
        </w:rPr>
        <w:tab/>
        <w:tab/>
        <w:t>Muglinovská 1038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702 00 Ostrava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5652135" cy="3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6pt;margin-top:0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/>
      </w:pPr>
      <w:r>
        <w:rPr>
          <w:rFonts w:cs="Arial Narrow" w:ascii="Arial Narrow" w:hAnsi="Arial Narrow"/>
        </w:rPr>
        <w:t>Trať:</w:t>
        <w:tab/>
        <w:tab/>
        <w:t>317 Opava východ – Hlučín (regionální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18 Kravaře ve Slezsku - Chuchelná (regionální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/>
      </w:pPr>
      <w:r>
        <w:rPr>
          <w:rFonts w:cs="Arial Narrow" w:ascii="Arial Narrow" w:hAnsi="Arial Narrow"/>
        </w:rPr>
        <w:t>Traťový úsek:</w:t>
        <w:tab/>
        <w:t>TÚ 2281, kolej č. 1, Kravaře ve Slezsku (včetně) – Opava východ (mimo)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Ú 2282, kolej č. 1, Kravaře ve Slezsku (mimo) – Hlučín (včetně)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/>
      </w:pPr>
      <w:r>
        <w:rPr>
          <w:rFonts w:cs="Arial Narrow" w:ascii="Arial Narrow" w:hAnsi="Arial Narrow"/>
        </w:rPr>
        <w:tab/>
        <w:t>TÚ 2291, kolej č. 1, Chuchelná (včetně) – Kravaře ve Slezsku (mimo)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ičení:</w:t>
        <w:tab/>
        <w:t>TÚ 2281   km 21,348 208 – 28,696 588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Ú 2282   km 0,184 000 – 15,022 688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Ú 2291   km 11,326 000 – 21,348 208</w:t>
      </w:r>
    </w:p>
    <w:p>
      <w:pPr>
        <w:pStyle w:val="Normal"/>
        <w:tabs>
          <w:tab w:val="clear" w:pos="708"/>
          <w:tab w:val="left" w:pos="3544" w:leader="none"/>
        </w:tabs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čet kolejí:</w:t>
        <w:tab/>
        <w:t>kolej č. 1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ťová rychlost: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stávající stav = nový stav: </w:t>
        <w:tab/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Ú 2281</w:t>
        <w:tab/>
        <w:t>km 21,349 000 – km 28,084 000: 60 km/hod v obou směrech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měna staničení km 28,084 = km 288,800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m 288,800 000 – km 289,416 000: 60 km/hod v obou směrech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Ú 2282</w:t>
        <w:tab/>
        <w:t>km 0,184 000 – km 1,280 000: 60km/hod ve směru staničení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m 1,280 000 – km 8,100 000: 70km/hod ve směru staničení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 Narrow" w:ascii="Arial Narrow" w:hAnsi="Arial Narrow"/>
          <w:color w:val="FF0000"/>
        </w:rPr>
        <w:tab/>
      </w:r>
      <w:r>
        <w:rPr>
          <w:rFonts w:cs="Arial Narrow" w:ascii="Arial Narrow" w:hAnsi="Arial Narrow"/>
        </w:rPr>
        <w:t>km 0,184 000 – km 1,460 000: 60 km/hod proti směru staničení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m 1,460 000 – km 8,100 000: 70 km/hod proti směru staničení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 Narrow" w:ascii="Arial Narrow" w:hAnsi="Arial Narrow"/>
          <w:color w:val="FF0000"/>
        </w:rPr>
        <w:tab/>
      </w:r>
      <w:r>
        <w:rPr>
          <w:rFonts w:cs="Arial Narrow" w:ascii="Arial Narrow" w:hAnsi="Arial Narrow"/>
        </w:rPr>
        <w:t>km 8,100 000 – km 8,700 000: 40 km/hod v obou směrech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m 8,700 000 – km 14,190 000: 70 km/hod v obou směrech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m 14,190 000 – km 15,029 000: 40 km/hod v obou směrech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Ú 2291</w:t>
        <w:tab/>
        <w:t>km 11,326 000 – km 21,349 000: 50 km/hod ve směru staničení</w:t>
        <w:br/>
        <w:tab/>
        <w:t>km 11,326 000 – km 11,830 000: 40 km/hod proti směru staničení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m 11,830 000 – km 21,349 000: 50 km/hod proti směru staničení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kce:</w:t>
        <w:tab/>
        <w:t>neelektrifikovaná trať</w:t>
      </w:r>
      <w:r>
        <w:br w:type="page"/>
      </w:r>
    </w:p>
    <w:p>
      <w:pPr>
        <w:pStyle w:val="Heading1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ab/>
      </w:r>
      <w:bookmarkStart w:id="4" w:name="__RefHeading___Toc494981267"/>
      <w:r>
        <w:rPr/>
        <w:t>Prostor výstavby</w:t>
      </w:r>
      <w:bookmarkEnd w:id="4"/>
    </w:p>
    <w:p>
      <w:pPr>
        <w:pStyle w:val="Normal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Heading2"/>
        <w:ind w:left="1701" w:hanging="1417"/>
        <w:jc w:val="both"/>
        <w:rPr/>
      </w:pPr>
      <w:bookmarkStart w:id="5" w:name="__RefHeading___Toc494981268"/>
      <w:bookmarkEnd w:id="5"/>
      <w:r>
        <w:rPr/>
        <w:t>Územní podmínky</w:t>
      </w:r>
    </w:p>
    <w:p>
      <w:pPr>
        <w:pStyle w:val="Header"/>
        <w:jc w:val="both"/>
        <w:rPr>
          <w:highlight w:val="yellow"/>
        </w:rPr>
      </w:pPr>
      <w:r>
        <w:rPr>
          <w:rFonts w:cs="Arial Narrow" w:ascii="Arial Narrow" w:hAnsi="Arial Narrow"/>
        </w:rPr>
        <w:t xml:space="preserve">Stavba </w:t>
      </w:r>
      <w:r>
        <w:rPr>
          <w:rFonts w:cs="Arial Narrow" w:ascii="Arial Narrow" w:hAnsi="Arial Narrow"/>
          <w:lang w:val="cs-CZ"/>
        </w:rPr>
        <w:t>„Projekt osy koleje na TÚ2281 Kravaře ve Slezsku – Opava východ, TÚ2282 Kravaře ve Slezsku – Hlučín a TÚ2291 Chuchelná – Kravaře ve Slezsku“</w:t>
      </w:r>
      <w:r>
        <w:rPr>
          <w:rFonts w:cs="Arial Narrow" w:ascii="Arial Narrow" w:hAnsi="Arial Narrow"/>
        </w:rPr>
        <w:t xml:space="preserve"> je – z logiky navrhovaných prací na dnes existující železniční trati – trvale zakomponována ve schválené územně plánovací dokumentaci. Železniční trať </w:t>
      </w:r>
      <w:r>
        <w:rPr>
          <w:rFonts w:cs="Arial Narrow" w:ascii="Arial Narrow" w:hAnsi="Arial Narrow"/>
          <w:lang w:val="cs-CZ"/>
        </w:rPr>
        <w:t>j</w:t>
      </w:r>
      <w:r>
        <w:rPr>
          <w:rFonts w:cs="Arial Narrow" w:ascii="Arial Narrow" w:hAnsi="Arial Narrow"/>
        </w:rPr>
        <w:t xml:space="preserve">e v řešeném úseku </w:t>
      </w:r>
      <w:r>
        <w:rPr>
          <w:rFonts w:cs="Arial Narrow" w:ascii="Arial Narrow" w:hAnsi="Arial Narrow"/>
          <w:lang w:val="cs-CZ"/>
        </w:rPr>
        <w:t>jedno</w:t>
      </w:r>
      <w:r>
        <w:rPr>
          <w:rFonts w:cs="Arial Narrow" w:ascii="Arial Narrow" w:hAnsi="Arial Narrow"/>
        </w:rPr>
        <w:t>kolejná</w:t>
      </w:r>
      <w:r>
        <w:rPr>
          <w:rFonts w:cs="Arial Narrow" w:ascii="Arial Narrow" w:hAnsi="Arial Narrow"/>
          <w:lang w:val="cs-CZ"/>
        </w:rPr>
        <w:t>, ne</w:t>
      </w:r>
      <w:r>
        <w:rPr>
          <w:rFonts w:cs="Arial Narrow" w:ascii="Arial Narrow" w:hAnsi="Arial Narrow"/>
        </w:rPr>
        <w:t>elektri</w:t>
      </w:r>
      <w:r>
        <w:rPr>
          <w:rFonts w:cs="Arial Narrow" w:ascii="Arial Narrow" w:hAnsi="Arial Narrow"/>
          <w:lang w:val="cs-CZ"/>
        </w:rPr>
        <w:t>fiko</w:t>
      </w:r>
      <w:r>
        <w:rPr>
          <w:rFonts w:cs="Arial Narrow" w:ascii="Arial Narrow" w:hAnsi="Arial Narrow"/>
        </w:rPr>
        <w:t>vaná.</w:t>
      </w:r>
      <w:r>
        <w:rPr>
          <w:rFonts w:cs="Arial Narrow" w:ascii="Arial Narrow" w:hAnsi="Arial Narrow"/>
          <w:lang w:val="cs-CZ"/>
        </w:rPr>
        <w:t xml:space="preserve"> </w:t>
      </w:r>
      <w:r>
        <w:rPr>
          <w:rFonts w:cs="Arial Narrow" w:ascii="Arial Narrow" w:hAnsi="Arial Narrow"/>
        </w:rPr>
        <w:t>Řešený stavební objekt je</w:t>
      </w:r>
      <w:r>
        <w:rPr>
          <w:rFonts w:cs="Arial Narrow" w:ascii="Arial Narrow" w:hAnsi="Arial Narrow"/>
          <w:lang w:val="cs-CZ"/>
        </w:rPr>
        <w:t xml:space="preserve"> v TÚ 2281 v rozmezí od KV2 v žst. Kravaře ve Slezsku v km 21,649 až po KV6 v žst. Opava východ v km 289,416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lang w:val="cs-CZ"/>
        </w:rPr>
        <w:t xml:space="preserve">V TÚ 2282 v rozmezí od ZV1 v žst. Kravaře ve Slezsku v km 0,184 až po km 15,029, kde se nachází hranice majetku SŽDC s.o. V TÚ 2291 v rozmezí od začátku trati v km 11,326 do KV2 v žst. Kravaře ve Slezsku v km 21,349. </w:t>
      </w:r>
      <w:r>
        <w:rPr>
          <w:rFonts w:cs="Arial Narrow" w:ascii="Arial Narrow" w:hAnsi="Arial Narrow"/>
        </w:rPr>
        <w:t xml:space="preserve">Umístění této stavby je v podstatě dáno stávajícím situováním a polohou drážního tělesa a hranicí dráhy. Jedná se o </w:t>
      </w:r>
      <w:r>
        <w:rPr>
          <w:rFonts w:cs="Arial Narrow" w:ascii="Arial Narrow" w:hAnsi="Arial Narrow"/>
          <w:lang w:val="cs-CZ"/>
        </w:rPr>
        <w:t>regionální</w:t>
      </w:r>
      <w:r>
        <w:rPr>
          <w:rFonts w:cs="Arial Narrow" w:ascii="Arial Narrow" w:hAnsi="Arial Narrow"/>
        </w:rPr>
        <w:t xml:space="preserve"> trať</w:t>
      </w:r>
      <w:r>
        <w:rPr>
          <w:rFonts w:cs="Arial Narrow" w:ascii="Arial Narrow" w:hAnsi="Arial Narrow"/>
          <w:lang w:val="cs-CZ"/>
        </w:rPr>
        <w:t>.</w:t>
      </w:r>
    </w:p>
    <w:p>
      <w:pPr>
        <w:pStyle w:val="Header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color w:val="92D050"/>
          <w:shd w:fill="FFFF00" w:val="clear"/>
        </w:rPr>
      </w:pPr>
      <w:r>
        <w:rPr>
          <w:rFonts w:cs="Arial Narrow" w:ascii="Arial Narrow" w:hAnsi="Arial Narrow"/>
          <w:color w:val="000000"/>
        </w:rPr>
        <w:t>Trasu koleje je třeba napojit na projekty „Rekonstrukce PZS VÚD přejezdu P7875 v km 2,331 trati Opava východ – Hlučín“, „Rekonstrukce PZS VÚD přejezdu P7881 v km 7,027 trati Opava východ – Hlučín“, „Rekonstrukce PZS VÚD přejezdu P7884 v km 8,130 trati Opava východ – Hlučín“, „Rekonstrukce PZS VÚD přejezdu P7866 v km 24,342 trati Opava východ – Hlučín“, „Oprava kolejí a výhybek v dD3 Chuchelná“ a „Elektrifikace traťového úseku Ostrava Svinov – Opava Východ“.</w:t>
      </w:r>
    </w:p>
    <w:p>
      <w:pPr>
        <w:pStyle w:val="Normal"/>
        <w:rPr>
          <w:rFonts w:ascii="Arial Narrow" w:hAnsi="Arial Narrow" w:cs="Arial Narrow"/>
          <w:color w:val="92D050"/>
          <w:shd w:fill="FFFF00" w:val="clear"/>
        </w:rPr>
      </w:pPr>
      <w:r>
        <w:rPr>
          <w:rFonts w:cs="Arial Narrow" w:ascii="Arial Narrow" w:hAnsi="Arial Narrow"/>
          <w:color w:val="92D050"/>
          <w:shd w:fill="FFFF00" w:val="clear"/>
        </w:rPr>
      </w:r>
    </w:p>
    <w:p>
      <w:pPr>
        <w:pStyle w:val="Heading1"/>
        <w:rPr/>
      </w:pPr>
      <w:bookmarkStart w:id="6" w:name="__RefHeading___Toc494981269"/>
      <w:bookmarkEnd w:id="6"/>
      <w:r>
        <w:rPr/>
        <w:t>Podklady</w:t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  <w:t xml:space="preserve">Předpisy a normy 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  <w:t>Zákon č. 266/1994 Sb. (zákon o dráhách)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  <w:t>Vyhláška č. 177/1995 Sb. (Stavební a technický řád drah)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  <w:t>Technické kvalitativní podmínky staveb státních drah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  <w:t>Předpis SŽDC (ČD) M21 Předpis pro staničení železničních tratí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  <w:t>Předpis SŽDC S3 Železniční svršek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  <w:t>Předpis SŽDC S3/2 Bezstyková kolej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  <w:t>Opatření ředitele SŽG Olomouc OŘ39 – Technické zadávací podmínky pro projekční a geodetické práce, 2014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  <w:t>SŽDC Bp1 – Předpis o bezpečnosti a ochraně zdraví při práci, 2013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  <w:t>ČSN 73 4959 Nástupiště a nástupištní přístřešky na drahách celostátních, regionálních a vlečkách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  <w:t>ČSN 73 6360-1 Konstrukční a geometrické uspořádání koleje železničních drah a její prostorová poloha – Část 1: projektování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  <w:t>ČSN 73 6360-2 Konstrukční a geometrické uspořádání koleje železničních drah a její prostorová poloha – Část 2: Stavba a přejímka, provoz a údržba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  <w:t>ČSN 73 6380 Železniční přejezdy a přechody</w:t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i/>
          <w:iCs/>
          <w:color w:val="000000"/>
          <w:szCs w:val="22"/>
        </w:rPr>
        <w:t xml:space="preserve">Projekty souvisejících staveb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i/>
          <w:i/>
          <w:iCs/>
          <w:szCs w:val="22"/>
        </w:rPr>
      </w:pPr>
      <w:r>
        <w:rPr>
          <w:rFonts w:cs="Arial Narrow" w:ascii="Arial Narrow" w:hAnsi="Arial Narrow"/>
          <w:i/>
          <w:iCs/>
          <w:szCs w:val="22"/>
        </w:rPr>
        <w:t>Oprava kolejí a výhybek v dD3 Chuchelná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i/>
          <w:i/>
          <w:iCs/>
          <w:szCs w:val="22"/>
        </w:rPr>
      </w:pPr>
      <w:r>
        <w:rPr>
          <w:rFonts w:cs="Arial Narrow" w:ascii="Arial Narrow" w:hAnsi="Arial Narrow"/>
          <w:i/>
          <w:iCs/>
          <w:szCs w:val="22"/>
        </w:rPr>
        <w:t>Elektrifikace traťového úseku Ostrava Svinov – Opava Východ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i/>
          <w:i/>
          <w:iCs/>
          <w:szCs w:val="22"/>
        </w:rPr>
      </w:pPr>
      <w:r>
        <w:rPr>
          <w:rFonts w:cs="Arial Narrow" w:ascii="Arial Narrow" w:hAnsi="Arial Narrow"/>
          <w:i/>
          <w:iCs/>
          <w:szCs w:val="22"/>
        </w:rPr>
        <w:t>Rekonstrukce PZS VÚD přejezdu P7875 v km 2,331 trati Opava východ – Hlučín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i/>
          <w:i/>
          <w:iCs/>
          <w:szCs w:val="22"/>
        </w:rPr>
      </w:pPr>
      <w:r>
        <w:rPr>
          <w:rFonts w:cs="Arial Narrow" w:ascii="Arial Narrow" w:hAnsi="Arial Narrow"/>
          <w:i/>
          <w:iCs/>
          <w:szCs w:val="22"/>
        </w:rPr>
        <w:t>Rekonstrukce PZS VÚD přejezdu P7881 v km 7,027 trati Opava východ – Hlučí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i/>
          <w:iCs/>
          <w:szCs w:val="22"/>
        </w:rPr>
        <w:t>Rekonstrukce PZS VÚD přejezdu P7884 v km 8,130 trati Opava východ - Hlučí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i/>
          <w:iCs/>
          <w:szCs w:val="22"/>
        </w:rPr>
        <w:t>Rekonstrukce PZS VÚD přejezdu P7866 v km 24,342 trati Opava východ - Hlučín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Cs w:val="22"/>
        </w:rPr>
      </w:pPr>
      <w:r>
        <w:rPr>
          <w:rFonts w:cs="Arial Narrow" w:ascii="Arial Narrow" w:hAnsi="Arial Narrow"/>
          <w:i/>
          <w:iCs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</w:rPr>
        <w:t>Ostatní podklady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>Zaměření osy koleje a objektů na trati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>Aktuální nákresné přehledy</w:t>
      </w:r>
    </w:p>
    <w:p>
      <w:pPr>
        <w:pStyle w:val="Normal"/>
        <w:numPr>
          <w:ilvl w:val="0"/>
          <w:numId w:val="4"/>
        </w:numPr>
        <w:spacing w:lineRule="atLeast" w:line="240"/>
        <w:ind w:left="714" w:hanging="357"/>
        <w:jc w:val="both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>Schémata stanic a ostatních dopraven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>Tabulky výhybek v jednotlivých dopravnách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>Seznam nástupních hran u koleje č. 1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>Seznam přejezdů se základními parametr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i/>
          <w:szCs w:val="22"/>
        </w:rPr>
        <w:t>Seznam návěstidel u koleje č. 1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 xml:space="preserve">Seznam mostů, propustků a zárubních a opěrných zdí se základními údaji 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rFonts w:cs="Arial Narrow" w:ascii="Arial Narrow" w:hAnsi="Arial Narrow"/>
          <w:i/>
          <w:szCs w:val="22"/>
        </w:rPr>
        <w:t>Aktuální tabulky č. 6a TTP 307B a č. 6a TTP307C (tabulky traťových poměrů)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szCs w:val="22"/>
        </w:rPr>
        <w:t>Směrnice SŽDC č. 83 – Tvorba a používání tabulek traťových poměrů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Ř39 – Technické zadávací podmínky pro geodetické a projekční práce, 2014</w:t>
      </w:r>
    </w:p>
    <w:p>
      <w:pPr>
        <w:pStyle w:val="Normal"/>
        <w:ind w:left="714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íloha č. 9 k OŘ39 – Měření 3D osy koleje</w:t>
      </w:r>
    </w:p>
    <w:p>
      <w:pPr>
        <w:pStyle w:val="Normal"/>
        <w:ind w:left="714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íloha č. 10 k OŘ39 – Kódování bodů pro měření 3D osy koleje</w:t>
      </w:r>
    </w:p>
    <w:p>
      <w:pPr>
        <w:pStyle w:val="Normal"/>
        <w:ind w:left="714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íloha č. 11 k OŘ39 – Tvorba směrového a výškového řešení osy koleje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eznam kontaktních osob a adres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vazující projekty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Vzorový projekt Frýdlant nad Ostravicí – Ostravice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i/>
        </w:rPr>
        <w:t>Platné obecně závazné právní předpisy, normy, zákony a vyhlášky</w:t>
      </w:r>
    </w:p>
    <w:p>
      <w:pPr>
        <w:pStyle w:val="Normal"/>
        <w:rPr>
          <w:rFonts w:ascii="Arial Narrow" w:hAnsi="Arial Narrow" w:cs="Arial Narrow"/>
          <w:i/>
          <w:i/>
          <w:shd w:fill="FFFF00" w:val="clear"/>
        </w:rPr>
      </w:pPr>
      <w:r>
        <w:rPr>
          <w:rFonts w:cs="Arial Narrow" w:ascii="Arial Narrow" w:hAnsi="Arial Narrow"/>
          <w:i/>
          <w:shd w:fill="FFFF00" w:val="clear"/>
        </w:rPr>
      </w:r>
    </w:p>
    <w:p>
      <w:pPr>
        <w:pStyle w:val="Normal"/>
        <w:rPr>
          <w:rFonts w:ascii="Arial Narrow" w:hAnsi="Arial Narrow" w:cs="Arial Narrow"/>
          <w:i/>
          <w:i/>
          <w:shd w:fill="FFFF00" w:val="clear"/>
        </w:rPr>
      </w:pPr>
      <w:r>
        <w:rPr>
          <w:rFonts w:cs="Arial Narrow" w:ascii="Arial Narrow" w:hAnsi="Arial Narrow"/>
          <w:i/>
          <w:shd w:fill="FFFF00" w:val="clear"/>
        </w:rPr>
      </w:r>
    </w:p>
    <w:p>
      <w:pPr>
        <w:pStyle w:val="Heading1"/>
        <w:rPr>
          <w:rFonts w:ascii="Arial Narrow" w:hAnsi="Arial Narrow" w:cs="Arial Narrow"/>
        </w:rPr>
      </w:pPr>
      <w:bookmarkStart w:id="7" w:name="__RefHeading___Toc494981270"/>
      <w:bookmarkEnd w:id="7"/>
      <w:r>
        <w:rPr>
          <w:rFonts w:cs="Arial Narrow" w:ascii="Arial Narrow" w:hAnsi="Arial Narrow"/>
        </w:rPr>
        <w:t>Zdůvodnění stavby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Heading2"/>
        <w:ind w:left="4686" w:hanging="3837"/>
        <w:rPr/>
      </w:pPr>
      <w:bookmarkStart w:id="8" w:name="__RefHeading___Toc494981271"/>
      <w:bookmarkEnd w:id="8"/>
      <w:r>
        <w:rPr/>
        <w:t>Zdůvodnění stavby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 SŽDC SŽG Olomouc přišel požadavek na tvorbu směrového a výškového řešení osy koleje z důvodu zvýšení bezpečnosti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to dokumentace se přiblížila co nejvíce stávajícím směrovým a výškovým poměrům, případně je vylepšuje s respektováním poloh stávajících mostních objektů a přejezdů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vržené geometrické parametry koleje budou sloužit pro opravné a udržovací práce Oblastního ředitelství Ostrava (mj. také pro navádění automatické strojní podbíječky). 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zsah stavby vychází:</w:t>
      </w:r>
    </w:p>
    <w:p>
      <w:pPr>
        <w:pStyle w:val="TextBody"/>
        <w:widowControl w:val="false"/>
        <w:numPr>
          <w:ilvl w:val="5"/>
          <w:numId w:val="2"/>
        </w:numPr>
        <w:tabs>
          <w:tab w:val="clear" w:pos="708"/>
          <w:tab w:val="left" w:pos="1026" w:leader="none"/>
        </w:tabs>
        <w:kinsoku w:val="false"/>
        <w:overflowPunct w:val="false"/>
        <w:autoSpaceDE w:val="false"/>
        <w:spacing w:lineRule="exact" w:line="274"/>
        <w:ind w:left="1026" w:right="126" w:hanging="397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e Zadávacích podmínek </w:t>
      </w:r>
    </w:p>
    <w:p>
      <w:pPr>
        <w:pStyle w:val="TextBody"/>
        <w:widowControl w:val="false"/>
        <w:tabs>
          <w:tab w:val="clear" w:pos="708"/>
          <w:tab w:val="left" w:pos="1026" w:leader="none"/>
        </w:tabs>
        <w:kinsoku w:val="false"/>
        <w:overflowPunct w:val="false"/>
        <w:autoSpaceDE w:val="false"/>
        <w:spacing w:lineRule="exact" w:line="274"/>
        <w:ind w:left="1026" w:right="121" w:hanging="0"/>
        <w:jc w:val="left"/>
        <w:rPr>
          <w:rFonts w:ascii="Arial Narrow" w:hAnsi="Arial Narrow" w:cs="Arial Narrow"/>
          <w:sz w:val="20"/>
          <w:shd w:fill="FFFF00" w:val="clear"/>
        </w:rPr>
      </w:pPr>
      <w:r>
        <w:rPr>
          <w:rFonts w:cs="Arial Narrow" w:ascii="Arial Narrow" w:hAnsi="Arial Narrow"/>
          <w:sz w:val="20"/>
          <w:shd w:fill="FFFF00" w:val="clear"/>
        </w:rPr>
      </w:r>
    </w:p>
    <w:p>
      <w:pPr>
        <w:pStyle w:val="Normal"/>
        <w:rPr>
          <w:rFonts w:ascii="Arial Narrow" w:hAnsi="Arial Narrow" w:cs="Arial Narrow"/>
          <w:sz w:val="20"/>
          <w:shd w:fill="FFFF00" w:val="clear"/>
        </w:rPr>
      </w:pPr>
      <w:r>
        <w:rPr>
          <w:rFonts w:cs="Arial Narrow" w:ascii="Arial Narrow" w:hAnsi="Arial Narrow"/>
          <w:sz w:val="20"/>
          <w:shd w:fill="FFFF00" w:val="clear"/>
        </w:rPr>
      </w:r>
    </w:p>
    <w:p>
      <w:pPr>
        <w:pStyle w:val="Heading1"/>
        <w:rPr>
          <w:rFonts w:ascii="Arial Narrow" w:hAnsi="Arial Narrow" w:cs="Arial Narrow"/>
        </w:rPr>
      </w:pPr>
      <w:bookmarkStart w:id="9" w:name="__RefHeading___Toc494981272"/>
      <w:bookmarkEnd w:id="9"/>
      <w:r>
        <w:rPr>
          <w:rFonts w:cs="Arial Narrow" w:ascii="Arial Narrow" w:hAnsi="Arial Narrow"/>
          <w:lang w:val="cs-CZ"/>
        </w:rPr>
        <w:t>Polohový systém, vytyčení a stanič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4686" w:hanging="4120"/>
        <w:rPr>
          <w:rFonts w:ascii="Arial Narrow" w:hAnsi="Arial Narrow" w:cs="Arial Narrow"/>
        </w:rPr>
      </w:pPr>
      <w:bookmarkStart w:id="10" w:name="__RefHeading___Toc494981273"/>
      <w:bookmarkEnd w:id="10"/>
      <w:r>
        <w:rPr>
          <w:rFonts w:cs="Arial Narrow" w:ascii="Arial Narrow" w:hAnsi="Arial Narrow"/>
          <w:lang w:val="cs-CZ"/>
        </w:rPr>
        <w:t>Prostorové vytyčení stavb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ba je osazena polohově do souřadného systému S-JTSK a výškově do systému B.p.v. I když výkresová dokumentace obsahuje informativní hodnoty posunu a zdvihu koleje, je vyloučeno použít těchto hodnot pro vytyčení nové osy! Nová osa koleje muže být vytyčena pouze ze souřadnic.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4686" w:hanging="4120"/>
        <w:rPr>
          <w:rFonts w:ascii="Arial Narrow" w:hAnsi="Arial Narrow" w:cs="Arial Narrow"/>
        </w:rPr>
      </w:pPr>
      <w:bookmarkStart w:id="11" w:name="__RefHeading___Toc494981274"/>
      <w:bookmarkEnd w:id="11"/>
      <w:r>
        <w:rPr>
          <w:rFonts w:cs="Arial Narrow" w:ascii="Arial Narrow" w:hAnsi="Arial Narrow"/>
          <w:lang w:val="cs-CZ"/>
        </w:rPr>
        <w:t>Staničení trati</w:t>
      </w:r>
    </w:p>
    <w:p>
      <w:pPr>
        <w:pStyle w:val="Normal"/>
        <w:ind w:firstLine="709"/>
        <w:rPr/>
      </w:pPr>
      <w:r>
        <w:rPr>
          <w:rFonts w:cs="Arial Narrow" w:ascii="Arial Narrow" w:hAnsi="Arial Narrow"/>
        </w:rPr>
        <w:t>Řídící staničení pro traťové úseky TÚ 2281 a TÚ 2291 je navázáno na evidované staničení v dD3 Chuchelná (km 11,326). Přechod na jiný systém staničení mezi KV1 a KV6 v žst. Opava východ bude ignorován. Řídící staničení pro TÚ 2282 bude navázáno na evidované staničení ZV1 v žst. Kravaře ve Slezsku (km 0,184). Stavební staničení pokračuje dále až na konec stanoveného úseku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příloze č. 11.2 této technické zprávy je posouzení polohy zaměřených hektometrů vzhledem k navrženému systému staničení. </w:t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Trať 2281 – Kravaře ve Slezsku – Opava východ</w:t>
      </w:r>
    </w:p>
    <w:p>
      <w:pPr>
        <w:pStyle w:val="Normal"/>
        <w:ind w:firstLine="708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Z celkem 74 ks hektometrovníků bylo 63 ks hektometrovníků zaměřeno. Z analýzy polohy hektometrů vyplývá, že 3 ks z     63 ks zaměřených hektometrovníků (tj. 4,76%) odpovídá vzhledem k navrženému systému staničení požadované přesnosti osazení (tj. ±1 m), 7 hektometrovníků (tj. 11,11%) je osazeno s přesností ±2 m a 53 hektometrovníků (tj. 84,13%) má odchylku od navrženého systému staničení vyšší (max. -18,851 m u hm 25,1). Dále ze zaměření vyplývá, že 11 hektometrovníků není v terénu osazeno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18"/>
          <w:shd w:fill="FFFF00" w:val="clear"/>
        </w:rPr>
      </w:pPr>
      <w:r>
        <w:rPr>
          <w:rFonts w:cs="Arial Narrow" w:ascii="Arial Narrow" w:hAnsi="Arial Narrow"/>
          <w:color w:val="000000"/>
          <w:szCs w:val="18"/>
          <w:shd w:fill="FFFF00" w:val="clear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Trať 2282 – Kravaře ve Slezsku – Hlučín</w:t>
      </w:r>
    </w:p>
    <w:p>
      <w:pPr>
        <w:pStyle w:val="Normal"/>
        <w:ind w:firstLine="708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Z celkem 149 ks hektometrovníků bylo 142 ks hektometrovníků zaměřeno. Z analýzy polohy hektometrů vyplývá, že 38 ks z 142 ks zaměřených hektometrovníků (tj. 26,76%) odpovídá vzhledem k navrženému systému staničení požadované přesnosti osazení (tj. ±1 m), 60 hektometrovníků (tj. 42,25%) je osazeno s přesností ±2 m a 44 hektometrovníků (tj. 30,99%) má odchylku od navrženého systému staničení vyšší (max. 33,225 m u hm 6,8). Dále ze zaměření vyplývá, že 7 hektometrovníků není v terénu osazeno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18"/>
          <w:shd w:fill="FFFF00" w:val="clear"/>
        </w:rPr>
      </w:pPr>
      <w:r>
        <w:rPr>
          <w:rFonts w:cs="Arial Narrow" w:ascii="Arial Narrow" w:hAnsi="Arial Narrow"/>
          <w:color w:val="000000"/>
          <w:szCs w:val="18"/>
          <w:shd w:fill="FFFF00" w:val="clear"/>
        </w:rPr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color w:val="000000"/>
          <w:szCs w:val="18"/>
        </w:rPr>
        <w:t>Trať 2291 – Chuchelná - Kravaře ve Slezsku</w:t>
      </w:r>
    </w:p>
    <w:p>
      <w:pPr>
        <w:pStyle w:val="Normal"/>
        <w:ind w:firstLine="708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 xml:space="preserve">Z celkem 80 ks hektometrovníků bylo 80 ks hektometrovníků zaměřeno. Z analýzy polohy hektometrů vyplývá, že 23 ks z 80 ks zaměřených hektometrovníků (tj. 28,75%) odpovídá vzhledem k navrženému systému staničení požadované přesnosti osazení (tj. ±1 m), 49 hektometrovníků (tj. 61,25%) je osazeno s přesností ±2 m a 8 hektometrovníků (tj. 10,00%) má odchylku od navrženého systému staničení vyšší (max. 10,512 m u hm 20,9)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18"/>
          <w:shd w:fill="FFFF00" w:val="clear"/>
        </w:rPr>
      </w:pPr>
      <w:r>
        <w:rPr>
          <w:rFonts w:cs="Arial Narrow" w:ascii="Arial Narrow" w:hAnsi="Arial Narrow"/>
          <w:color w:val="000000"/>
          <w:szCs w:val="18"/>
          <w:shd w:fill="FFFF00" w:val="clear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Cs w:val="18"/>
          <w:highlight w:val="yellow"/>
        </w:rPr>
      </w:pPr>
      <w:r>
        <w:rPr>
          <w:rFonts w:cs="Arial Narrow" w:ascii="Arial Narrow" w:hAnsi="Arial Narrow"/>
          <w:color w:val="000000"/>
          <w:szCs w:val="18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Heading1"/>
        <w:rPr>
          <w:rFonts w:ascii="Arial Narrow" w:hAnsi="Arial Narrow" w:cs="Arial Narrow"/>
        </w:rPr>
      </w:pPr>
      <w:bookmarkStart w:id="12" w:name="__RefHeading___Toc494981275"/>
      <w:bookmarkEnd w:id="12"/>
      <w:r>
        <w:rPr>
          <w:rFonts w:cs="Arial Narrow" w:ascii="Arial Narrow" w:hAnsi="Arial Narrow"/>
          <w:lang w:val="cs-CZ"/>
        </w:rPr>
        <w:t>Geometrické parametry kolej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spacing w:before="0" w:after="120"/>
        <w:ind w:left="862" w:hanging="578"/>
        <w:rPr/>
      </w:pPr>
      <w:bookmarkStart w:id="13" w:name="__RefHeading___Toc494981276"/>
      <w:r>
        <w:rPr>
          <w:rFonts w:cs="Arial Narrow" w:ascii="Arial Narrow" w:hAnsi="Arial Narrow"/>
          <w:lang w:val="cs-CZ"/>
        </w:rPr>
        <w:t>Traťová</w:t>
      </w:r>
      <w:r>
        <w:rPr>
          <w:rFonts w:cs="Arial Narrow" w:ascii="Arial Narrow" w:hAnsi="Arial Narrow"/>
        </w:rPr>
        <w:t xml:space="preserve"> rychlost</w:t>
      </w:r>
      <w:bookmarkEnd w:id="13"/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Stávající traťová rychlost je podrobně popsána v identifikačních údajích. Návrh GPK umožňuje výhledové zavedení vyšších rychlostí v některých úsecích.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hd w:fill="FFFF00" w:val="clear"/>
        </w:rPr>
        <w:t xml:space="preserve"> </w:t>
      </w:r>
    </w:p>
    <w:p>
      <w:pPr>
        <w:pStyle w:val="Heading2"/>
        <w:spacing w:before="0" w:after="120"/>
        <w:ind w:left="862" w:hanging="578"/>
        <w:rPr/>
      </w:pPr>
      <w:bookmarkStart w:id="14" w:name="__RefHeading___Toc494981277"/>
      <w:r>
        <w:rPr>
          <w:rFonts w:cs="Arial Narrow" w:ascii="Arial Narrow" w:hAnsi="Arial Narrow"/>
          <w:lang w:val="cs-CZ"/>
        </w:rPr>
        <w:t>Směrové</w:t>
      </w:r>
      <w:r>
        <w:rPr>
          <w:rFonts w:cs="Arial Narrow" w:ascii="Arial Narrow" w:hAnsi="Arial Narrow"/>
        </w:rPr>
        <w:t xml:space="preserve"> řešení</w:t>
      </w:r>
      <w:bookmarkEnd w:id="14"/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Návrh vychází z aktuálního zaměření. Směrové řešení vychází z nákresných přehledů s důrazem na minimalizaci směrových posunů. Tím došlo k určitým úpravám směrových parametrů oproti nákresnému přehledu – viz příloha č. 11.3 této technické zprávy. Dále byl kladen důraz na co nejmenší směrové posuny v místech mostů, hlavně u ocelových bez kolejového lože a železničních přejezdů s celopryžovou přejezdovou konstrukcí. </w:t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Trať 2281 – Kravaře ve Slezsku – Opava východ</w:t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Směrové řešení bylo napojeno na stávající stav v km 21,348 208 v žst. Kravaře ve Slezku. Návrh respektuje v prostoru přejezdu projekt </w:t>
      </w:r>
      <w:r>
        <w:rPr>
          <w:rFonts w:cs="Arial Narrow" w:ascii="Arial Narrow" w:hAnsi="Arial Narrow"/>
          <w:i/>
          <w:iCs/>
        </w:rPr>
        <w:t xml:space="preserve">„Rekonstrukce PZS VÚD přejezdu P7866 v km 24,342 trati Opava východ – Hlučín“. </w:t>
      </w:r>
      <w:r>
        <w:rPr>
          <w:rFonts w:cs="Arial Narrow" w:ascii="Arial Narrow" w:hAnsi="Arial Narrow"/>
          <w:iCs/>
        </w:rPr>
        <w:t xml:space="preserve">Na konci úseku návrh navazuje na stávající stav v žst. Opava Východ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18"/>
        </w:rPr>
        <w:t>Trať 2282 – Kravaře ve Slezsku – Hlučín</w:t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Směrové řešení bylo napojeno na ZV1 v km 0,184 000 v žst. Kravaře ve Slezku. Návrh respektuje v prostoru přejezdu projekt </w:t>
      </w:r>
      <w:r>
        <w:rPr>
          <w:rFonts w:cs="Arial Narrow" w:ascii="Arial Narrow" w:hAnsi="Arial Narrow"/>
          <w:i/>
          <w:iCs/>
        </w:rPr>
        <w:t xml:space="preserve">„Modernizace přejezdů na trati Opava východ – Hlučín“ </w:t>
      </w:r>
      <w:r>
        <w:rPr>
          <w:rFonts w:cs="Arial Narrow" w:ascii="Arial Narrow" w:hAnsi="Arial Narrow"/>
          <w:iCs/>
        </w:rPr>
        <w:t>v </w:t>
      </w:r>
      <w:r>
        <w:rPr>
          <w:rFonts w:cs="Arial Narrow" w:ascii="Arial Narrow" w:hAnsi="Arial Narrow"/>
          <w:i/>
          <w:iCs/>
        </w:rPr>
        <w:t>km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/>
          <w:iCs/>
        </w:rPr>
        <w:t>2,331, 7,027</w:t>
      </w:r>
      <w:r>
        <w:rPr>
          <w:rFonts w:cs="Arial Narrow" w:ascii="Arial Narrow" w:hAnsi="Arial Narrow"/>
          <w:iCs/>
        </w:rPr>
        <w:t xml:space="preserve"> a  </w:t>
      </w:r>
      <w:r>
        <w:rPr>
          <w:rFonts w:cs="Arial Narrow" w:ascii="Arial Narrow" w:hAnsi="Arial Narrow"/>
          <w:i/>
          <w:iCs/>
        </w:rPr>
        <w:t xml:space="preserve">8,130. </w:t>
      </w:r>
      <w:r>
        <w:rPr>
          <w:rFonts w:cs="Arial Narrow" w:ascii="Arial Narrow" w:hAnsi="Arial Narrow"/>
          <w:iCs/>
        </w:rPr>
        <w:t>Na konci úseku návrh navazuje na stávající stav v dopravně Hlučín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color w:val="000000"/>
          <w:szCs w:val="18"/>
        </w:rPr>
        <w:t>Trať 2291 – Chuchelná - Kravaře ve Slezsku</w:t>
      </w:r>
    </w:p>
    <w:p>
      <w:pPr>
        <w:pStyle w:val="Normal"/>
        <w:spacing w:before="0" w:after="120"/>
        <w:ind w:firstLine="709"/>
        <w:rPr/>
      </w:pPr>
      <w:r>
        <w:rPr>
          <w:rFonts w:cs="Arial Narrow" w:ascii="Arial Narrow" w:hAnsi="Arial Narrow"/>
        </w:rPr>
        <w:t xml:space="preserve">Směrové řešení respektuje zjednodušený projekt opravy kolejí a výhybek v dD3 Chuchelná. Návrh směrového řešení začíná v km 13,340 171. </w:t>
      </w:r>
      <w:r>
        <w:rPr>
          <w:rFonts w:cs="Arial Narrow" w:ascii="Arial Narrow" w:hAnsi="Arial Narrow"/>
          <w:iCs/>
        </w:rPr>
        <w:t xml:space="preserve">Na konci úseku návrh navazuje na stávající stav v žst. </w:t>
      </w:r>
      <w:r>
        <w:rPr>
          <w:rFonts w:cs="Arial Narrow" w:ascii="Arial Narrow" w:hAnsi="Arial Narrow"/>
          <w:color w:val="000000"/>
          <w:szCs w:val="18"/>
        </w:rPr>
        <w:t xml:space="preserve"> Kravaře ve Slezsku</w:t>
      </w:r>
      <w:r>
        <w:rPr>
          <w:rFonts w:cs="Arial Narrow" w:ascii="Arial Narrow" w:hAnsi="Arial Narrow"/>
          <w:iCs/>
        </w:rPr>
        <w:t>.</w:t>
      </w:r>
    </w:p>
    <w:p>
      <w:pPr>
        <w:pStyle w:val="Normal"/>
        <w:spacing w:before="0" w:after="12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Převýšení v obloucích bylo ponecháno na hodnotách z nákresného přehledu. Podrobně viz příloha č. 11.3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ud se posuny koleje dotknou kabelů SEE, je nutno požádat o vytyčení a případně kabely přeložit. Tato dokumentace se zaobírá převážně směrovou a výškovou úpravou koleje pokud možno respektující normu ČSN 73 6360-1,2 a polohu koleje vůči stávajícím objektům. Lokálně může opravdu dojít ke kolizi se zařízením SEE, či SSZT, ale jelikož bude tato dokumentace sloužit jako „závazný“ podklad od SŽDC SŽG pro stavby/stavbu na této dotčené trati, budou takto vyvolané kolize řešeny v rámci těchto staveb.</w:t>
      </w:r>
    </w:p>
    <w:p>
      <w:pPr>
        <w:pStyle w:val="Normal"/>
        <w:ind w:firstLine="708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Heading2"/>
        <w:spacing w:before="0" w:after="120"/>
        <w:ind w:left="862" w:hanging="578"/>
        <w:rPr/>
      </w:pPr>
      <w:bookmarkStart w:id="15" w:name="__RefHeading___Toc494981278"/>
      <w:r>
        <w:rPr>
          <w:rFonts w:cs="Arial Narrow" w:ascii="Arial Narrow" w:hAnsi="Arial Narrow"/>
          <w:lang w:val="cs-CZ"/>
        </w:rPr>
        <w:t>Výškové</w:t>
      </w:r>
      <w:r>
        <w:rPr>
          <w:rFonts w:cs="Arial Narrow" w:ascii="Arial Narrow" w:hAnsi="Arial Narrow"/>
        </w:rPr>
        <w:t xml:space="preserve"> řešení</w:t>
      </w:r>
      <w:bookmarkEnd w:id="15"/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Výškově byl návrh optimalizován na zaměřené body. Zdvihy a místy poklesy jsou navrženy do limitů, které byly stanoveny zadávacími podmínkami. V místech ocelových mostů bez kolejového lože byla snaha dosáhnout nulového zdvihu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loměry zakružovacích oblouků jsou voleny přednostně 2000 m, případně větší poloměry odpovídající stávajícímu stavu. Dále na traťovém úseku </w:t>
      </w:r>
      <w:r>
        <w:rPr>
          <w:rFonts w:cs="Arial Narrow" w:ascii="Arial Narrow" w:hAnsi="Arial Narrow"/>
          <w:color w:val="000000"/>
          <w:szCs w:val="18"/>
        </w:rPr>
        <w:t>2282 – Kravaře ve Slezsku – Hlučín</w:t>
      </w:r>
      <w:r>
        <w:rPr>
          <w:rFonts w:cs="Arial Narrow" w:ascii="Arial Narrow" w:hAnsi="Arial Narrow"/>
        </w:rPr>
        <w:t xml:space="preserve"> v km 14,815 356 a na traťovém úseku </w:t>
      </w:r>
      <w:r>
        <w:rPr>
          <w:rFonts w:cs="Arial Narrow" w:ascii="Arial Narrow" w:hAnsi="Arial Narrow"/>
          <w:color w:val="000000"/>
          <w:szCs w:val="18"/>
        </w:rPr>
        <w:t>2281 – Kravaře ve Slezsku – Opava východ</w:t>
      </w:r>
      <w:r>
        <w:rPr>
          <w:rFonts w:cs="Arial Narrow" w:ascii="Arial Narrow" w:hAnsi="Arial Narrow"/>
        </w:rPr>
        <w:t xml:space="preserve"> v km 21,358 883 zasahují lomy sklonu do výhybek. Odpovídající poloměry zaoblení jsou navrženy v souladu s ČSN 736360-1. Lom sklonu traťovém úseku Kravaře – Opava v km 26,029 433 zasahuje do zaoblení v krajním bodě vzestupnice, nicméně vždy prochází celým zaoblením vzestupnice. </w:t>
      </w:r>
    </w:p>
    <w:p>
      <w:pPr>
        <w:pStyle w:val="Normal"/>
        <w:ind w:firstLine="709"/>
        <w:jc w:val="both"/>
        <w:rPr>
          <w:rFonts w:ascii="Arial Narrow" w:hAnsi="Arial Narrow" w:cs="Arial Narrow"/>
          <w:color w:val="FF0000"/>
          <w:shd w:fill="FFFF00" w:val="clear"/>
        </w:rPr>
      </w:pPr>
      <w:r>
        <w:rPr>
          <w:rFonts w:cs="Arial Narrow" w:ascii="Arial Narrow" w:hAnsi="Arial Narrow"/>
        </w:rPr>
        <w:t>Směrové a výškové posuny jsou obsaženy také v příloze č. 3 Podélný profil. Podrobnosti ke směrovému a výškovému řešení viz příloha č. 2 Situace.</w:t>
      </w:r>
    </w:p>
    <w:p>
      <w:pPr>
        <w:pStyle w:val="Normal"/>
        <w:jc w:val="both"/>
        <w:rPr>
          <w:rFonts w:ascii="Arial Narrow" w:hAnsi="Arial Narrow" w:cs="Arial Narrow"/>
          <w:color w:val="FF0000"/>
          <w:highlight w:val="yellow"/>
          <w:shd w:fill="FFFF00" w:val="clear"/>
        </w:rPr>
      </w:pPr>
      <w:r>
        <w:rPr>
          <w:rFonts w:cs="Arial Narrow" w:ascii="Arial Narrow" w:hAnsi="Arial Narrow"/>
          <w:color w:val="FF0000"/>
          <w:highlight w:val="yellow"/>
          <w:shd w:fill="FFFF00" w:val="clear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FF0000"/>
          <w:szCs w:val="22"/>
          <w:highlight w:val="yellow"/>
          <w:shd w:fill="FFFF00" w:val="clear"/>
        </w:rPr>
      </w:pPr>
      <w:r>
        <w:rPr>
          <w:rFonts w:cs="Arial Narrow" w:ascii="Arial Narrow" w:hAnsi="Arial Narrow"/>
          <w:color w:val="FF0000"/>
          <w:szCs w:val="22"/>
          <w:highlight w:val="yellow"/>
          <w:shd w:fill="FFFF00" w:val="clear"/>
        </w:rPr>
      </w:r>
    </w:p>
    <w:p>
      <w:pPr>
        <w:pStyle w:val="Heading1"/>
        <w:spacing w:before="0" w:after="120"/>
        <w:ind w:left="431" w:hanging="431"/>
        <w:rPr>
          <w:rFonts w:ascii="Arial Narrow" w:hAnsi="Arial Narrow" w:cs="Arial Narrow"/>
          <w:i/>
          <w:i/>
        </w:rPr>
      </w:pPr>
      <w:bookmarkStart w:id="16" w:name="__RefHeading___Toc494981279"/>
      <w:bookmarkEnd w:id="16"/>
      <w:r>
        <w:rPr>
          <w:rFonts w:cs="Arial Narrow" w:ascii="Arial Narrow" w:hAnsi="Arial Narrow"/>
          <w:lang w:val="cs-CZ"/>
        </w:rPr>
        <w:t>Podmínky pro zřízení bezstykové koleje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 xml:space="preserve">Stávající stav </w:t>
      </w:r>
    </w:p>
    <w:p>
      <w:pPr>
        <w:pStyle w:val="Normal"/>
        <w:ind w:firstLine="709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Ve stávajícím stavu je bezstyková kolej zřízena v části úseku, jinde je nesouvisle pouze v delších přímých, nebo je kolej stykovaná.</w:t>
      </w:r>
    </w:p>
    <w:p>
      <w:pPr>
        <w:pStyle w:val="Normal"/>
        <w:ind w:firstLine="709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 xml:space="preserve">Podmínky pro zřízení bezstykové koleje 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V úsecích, kde je bezstyková kolej již zřízena, lze za předpokladu předkategorizace železničního svršku, který určí následné použití stávajícího materiálu, ponechat BK i na stávajícím svršku. Upevnění se žebrovými i rozpomovými podkladnicemi je přípustné, ale </w:t>
      </w:r>
      <w:r>
        <w:rPr>
          <w:rFonts w:cs="Arial Narrow" w:ascii="Arial Narrow" w:hAnsi="Arial Narrow"/>
          <w:b/>
        </w:rPr>
        <w:t>nesmí</w:t>
      </w:r>
      <w:r>
        <w:rPr>
          <w:rFonts w:cs="Arial Narrow" w:ascii="Arial Narrow" w:hAnsi="Arial Narrow"/>
        </w:rPr>
        <w:t xml:space="preserve"> být užito svěrek ŽS3.</w:t>
      </w:r>
    </w:p>
    <w:p>
      <w:pPr>
        <w:pStyle w:val="Normal"/>
        <w:ind w:firstLine="709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Dle předpisu SŽDC S3 díl XII, lze na dotčených mostech zřídit BK, kromě mostů: TU 2281 ev. km 26,783; 26,880; TU2282 ev. km 9,177, kde by bylo nutné osadit dilatační zařízení. V řešeném úseku se nachází velké množství oblouků malého poloměru, ve kterých je nutné zřídit (zachovat) rozšíření a nadvýšení kolejového lože, případně i osadit pražcové kotvy. V níže uvedené tabulce je seznam těchto oblouků. Tabulka je vytvořena pro stávající sestavu svršku. Pro jiné sestavy svršku nemusí tato tabulka odpovídat.</w:t>
      </w:r>
    </w:p>
    <w:p>
      <w:pPr>
        <w:pStyle w:val="Normal"/>
        <w:ind w:firstLine="709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i/>
        </w:rPr>
        <w:t>Tab. směrových oblouků, kde je nutné rozšíření kolejového lože, popř. i jeho nadvýšení v koleji č.1</w:t>
      </w:r>
    </w:p>
    <w:p>
      <w:pPr>
        <w:pStyle w:val="Normal"/>
        <w:jc w:val="both"/>
        <w:rPr/>
      </w:pPr>
      <w:r>
        <w:rPr/>
        <w:t>TÚ2291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850"/>
        <w:gridCol w:w="993"/>
        <w:gridCol w:w="992"/>
        <w:gridCol w:w="1984"/>
        <w:gridCol w:w="851"/>
        <w:gridCol w:w="1335"/>
      </w:tblGrid>
      <w:tr>
        <w:trPr>
          <w:trHeight w:val="920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km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Poloměr oblouku [m]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Kolejové lož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Pražcové kotvy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Kotvy od-do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Počet kotev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Železniční svršek - stávající</w:t>
            </w:r>
          </w:p>
        </w:tc>
      </w:tr>
      <w:tr>
        <w:trPr>
          <w:trHeight w:val="67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3,363922-13,6326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4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 a nadvýšen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65, beton, c</w:t>
            </w:r>
          </w:p>
        </w:tc>
      </w:tr>
      <w:tr>
        <w:trPr>
          <w:trHeight w:val="67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5,462177-15,5087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4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65, beton, c</w:t>
            </w:r>
          </w:p>
        </w:tc>
      </w:tr>
      <w:tr>
        <w:trPr>
          <w:trHeight w:val="67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6,787071-16,9889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65, beton, c</w:t>
            </w:r>
          </w:p>
        </w:tc>
      </w:tr>
      <w:tr>
        <w:trPr>
          <w:trHeight w:val="67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7,627445-17,6532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65, beton, c</w:t>
            </w:r>
          </w:p>
        </w:tc>
      </w:tr>
      <w:tr>
        <w:trPr>
          <w:trHeight w:val="67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8,363104-18,8813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5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65, beton, c</w:t>
            </w:r>
          </w:p>
        </w:tc>
      </w:tr>
      <w:tr>
        <w:trPr>
          <w:trHeight w:val="67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0,032154-20,3389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 a nadvýšen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. pražc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0,070654 - 20,2394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4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65, dřevo, c</w:t>
            </w:r>
          </w:p>
        </w:tc>
      </w:tr>
      <w:tr>
        <w:trPr>
          <w:trHeight w:val="67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1,072252-21,338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4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beton, c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color w:val="000000"/>
        </w:rPr>
        <w:t>TÚ 228</w:t>
      </w:r>
      <w:r>
        <w:rPr/>
        <w:t>2</w:t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4"/>
        <w:gridCol w:w="891"/>
        <w:gridCol w:w="963"/>
        <w:gridCol w:w="894"/>
        <w:gridCol w:w="2004"/>
        <w:gridCol w:w="887"/>
        <w:gridCol w:w="1332"/>
      </w:tblGrid>
      <w:tr>
        <w:trPr>
          <w:trHeight w:val="901" w:hRule="atLeast"/>
        </w:trPr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km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Poloměr oblouku [m]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Kolejové lože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Pražcové kotvy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Kotvy od-do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Počet kotev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Železniční svršek - stávající</w:t>
            </w:r>
          </w:p>
        </w:tc>
      </w:tr>
      <w:tr>
        <w:trPr>
          <w:trHeight w:val="676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,192625-0,27243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 a nadvýš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.pražci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,215651 - 0,27243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beton, c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,272431-0,4216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45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beton, c</w:t>
            </w:r>
          </w:p>
        </w:tc>
      </w:tr>
      <w:tr>
        <w:trPr>
          <w:trHeight w:val="661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,784812-1,2775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9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 a nadvýš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.pražci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,822717 - 1,23943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0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dřevo, c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,689904-3,0108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49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beton, c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4,089136-4,230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9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beton, c</w:t>
            </w:r>
          </w:p>
        </w:tc>
      </w:tr>
      <w:tr>
        <w:trPr>
          <w:trHeight w:val="34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5,271331-5,2947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5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beton, c</w:t>
            </w:r>
          </w:p>
        </w:tc>
      </w:tr>
      <w:tr>
        <w:trPr>
          <w:trHeight w:val="34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5,508689-5,5304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45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beton, c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5,783835-6,06996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9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beton, c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7,733533-8,0509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98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beton, c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8,215661-8,23674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4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beton, c</w:t>
            </w:r>
          </w:p>
        </w:tc>
      </w:tr>
      <w:tr>
        <w:trPr>
          <w:trHeight w:val="34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8,672567-8,693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5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beton, c</w:t>
            </w:r>
          </w:p>
        </w:tc>
      </w:tr>
      <w:tr>
        <w:trPr>
          <w:trHeight w:val="34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9,794909-10,3036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69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beton, c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0,767362-10,9714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66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beton, c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1,823503-12,33226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9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beton, c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3,168963-13,1890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99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beton, c</w:t>
            </w:r>
          </w:p>
        </w:tc>
      </w:tr>
      <w:tr>
        <w:trPr>
          <w:trHeight w:val="34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4,714961-14,7305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beton, c</w:t>
            </w:r>
          </w:p>
        </w:tc>
      </w:tr>
      <w:tr>
        <w:trPr>
          <w:trHeight w:val="34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4,770715-14,7875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5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beton, c</w:t>
            </w:r>
          </w:p>
        </w:tc>
      </w:tr>
      <w:tr>
        <w:trPr>
          <w:trHeight w:val="661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4,855826-14,8782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 a nadvýš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pražci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4,855827 - 14,87821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beton, c</w:t>
            </w:r>
          </w:p>
        </w:tc>
      </w:tr>
      <w:tr>
        <w:trPr>
          <w:trHeight w:val="661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4,909466-14,93165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 a nadvýš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pražci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4,909466 - 14,9316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beton, c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4,955462-15,0042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beton, c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color w:val="000000"/>
        </w:rPr>
      </w:pPr>
      <w:r>
        <w:rPr>
          <w:rFonts w:cs="Arial Narrow" w:ascii="Arial Narrow" w:hAnsi="Arial Narrow"/>
          <w:b/>
          <w:bCs/>
          <w:i/>
          <w:color w:val="000000"/>
        </w:rPr>
        <w:t>TÚ 2281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color w:val="000000"/>
          <w:shd w:fill="FFFF00" w:val="clear"/>
        </w:rPr>
      </w:pPr>
      <w:r>
        <w:rPr>
          <w:rFonts w:cs="Arial Narrow" w:ascii="Arial Narrow" w:hAnsi="Arial Narrow"/>
          <w:b/>
          <w:bCs/>
          <w:i/>
          <w:color w:val="000000"/>
          <w:shd w:fill="FFFF00" w:val="clear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992"/>
        <w:gridCol w:w="992"/>
        <w:gridCol w:w="709"/>
        <w:gridCol w:w="2126"/>
        <w:gridCol w:w="767"/>
        <w:gridCol w:w="1439"/>
      </w:tblGrid>
      <w:tr>
        <w:trPr>
          <w:trHeight w:val="227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km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Poloměr oblouku 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Kolejové lože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Pražcové kotvy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Kotvy od-do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Počet kotev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Železniční svršek - stávající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1,392998-21,454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 a nadvýš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dřevo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1,793159-21,833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dřevo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1,97164-21,996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dřevo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2,824569-22,8766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beton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3,66556-23,848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1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65, beton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4,348363-24,3695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T, beton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4,816324-25,0679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 a nadvýš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65, beton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5,067916-25,3165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4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 a nadvýš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65, beton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6,029434-26,4202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 a nadvýš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65, beton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6,469288-26,7358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 a nadvýš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65, beton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6,962701-26,978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4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beton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7,535284-27,736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 a nadvýš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beton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7,934598-28,073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 a nadvýš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.pražc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7,963774 - 28,0733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5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dřevo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8,073333-28,2600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 a nadvýš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3.pražc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8,073334 - 28,23989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8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dřevo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8,410634-28,453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dřevo, c</w:t>
            </w:r>
          </w:p>
        </w:tc>
      </w:tr>
      <w:tr>
        <w:trPr>
          <w:trHeight w:val="227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8,453414-28,493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rozšíř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be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-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  <w:lang w:eastAsia="cs-CZ"/>
              </w:rPr>
              <w:t>S49, dřevo, c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rPr>
          <w:rFonts w:ascii="Arial Narrow" w:hAnsi="Arial Narrow" w:cs="Arial Narrow"/>
        </w:rPr>
      </w:pPr>
      <w:bookmarkStart w:id="17" w:name="__RefHeading___Toc494981280"/>
      <w:bookmarkEnd w:id="17"/>
      <w:r>
        <w:rPr>
          <w:rFonts w:cs="Arial Narrow" w:ascii="Arial Narrow" w:hAnsi="Arial Narrow"/>
          <w:lang w:val="cs-CZ"/>
        </w:rPr>
        <w:t>Dotčené objek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spacing w:before="0" w:after="120"/>
        <w:ind w:left="862" w:hanging="578"/>
        <w:rPr>
          <w:rFonts w:ascii="Arial Narrow" w:hAnsi="Arial Narrow" w:cs="Arial Narrow"/>
        </w:rPr>
      </w:pPr>
      <w:bookmarkStart w:id="18" w:name="__RefHeading___Toc494981281"/>
      <w:bookmarkEnd w:id="18"/>
      <w:r>
        <w:rPr>
          <w:rFonts w:cs="Arial Narrow" w:ascii="Arial Narrow" w:hAnsi="Arial Narrow"/>
          <w:lang w:val="cs-CZ"/>
        </w:rPr>
        <w:t>Nástupiště</w:t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Trať 2281 – Kravaře ve Slezsku – Opava východ</w:t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řešeném úseku se nachází 3 železniční zastávky a 1 železniční stanice s nástupištěm (z toho sypaná nástupiště nebyla zaměřena ani posuzována).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5825490" cy="2239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color w:val="000000"/>
          <w:szCs w:val="18"/>
        </w:rPr>
        <w:t>Trať 2282 – Kravaře ve Slezsku – Hlučín</w:t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řešeném úseku se nachází 2 železniční zastávky (z toho sypaná nástupiště nebyla zaměřena ani posuzována).</w:t>
      </w:r>
    </w:p>
    <w:p>
      <w:pPr>
        <w:pStyle w:val="Normal"/>
        <w:spacing w:before="0" w:after="120"/>
        <w:rPr>
          <w:rFonts w:ascii="Arial Narrow" w:hAnsi="Arial Narrow" w:cs="Arial Narrow"/>
          <w:shd w:fill="FFFF00" w:val="clear"/>
        </w:rPr>
      </w:pPr>
      <w:r>
        <w:rPr/>
        <w:drawing>
          <wp:inline distT="0" distB="0" distL="0" distR="0">
            <wp:extent cx="5825490" cy="2514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color w:val="000000"/>
          <w:szCs w:val="18"/>
        </w:rPr>
        <w:t>Trať 2291 – Chuchelná - Kravaře ve Slezsku</w:t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řešeném úseku se nachází 3 železniční zastávky (z toho sypaná nástupiště nebyla zaměřena ani posuzována).</w:t>
      </w:r>
    </w:p>
    <w:p>
      <w:pPr>
        <w:pStyle w:val="Normal"/>
        <w:spacing w:before="0" w:after="120"/>
        <w:rPr>
          <w:rFonts w:ascii="Arial Narrow" w:hAnsi="Arial Narrow" w:cs="Arial Narrow"/>
          <w:shd w:fill="FFFF00" w:val="clear"/>
        </w:rPr>
      </w:pPr>
      <w:r>
        <w:rPr/>
        <w:drawing>
          <wp:inline distT="0" distB="0" distL="0" distR="0">
            <wp:extent cx="6119495" cy="1588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 nástupišť viz příloha č. 11.4 této technické zprávy.</w:t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posouzení nástupištní hrany vyplývá, že její vzdálenost od osy koleje je ve všech případech nevyhovující. V železničních stanicích není možné vzhledem ke staničním kolejím provést takové směrové úpravy koleje, aby vzdálenost od osy koleje splňovala provozní odchylky. U zastávek lze úpravou nástupištních desek dosáhnout požadovaného normového stavu. Nástupiště v dopravně Chuchelná nebylo v tomto projektu posuzováno.</w:t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120"/>
        <w:ind w:left="426" w:hanging="142"/>
        <w:rPr>
          <w:rFonts w:ascii="Arial Narrow" w:hAnsi="Arial Narrow" w:cs="Arial Narrow"/>
          <w:lang w:val="cs-CZ"/>
        </w:rPr>
      </w:pPr>
      <w:bookmarkStart w:id="19" w:name="__RefHeading___Toc494981282"/>
      <w:r>
        <w:rPr>
          <w:rFonts w:cs="Arial Narrow" w:ascii="Arial Narrow" w:hAnsi="Arial Narrow"/>
          <w:lang w:val="cs-CZ"/>
        </w:rPr>
        <w:t>Přejezdy</w:t>
      </w:r>
      <w:bookmarkEnd w:id="19"/>
      <w:r>
        <w:rPr>
          <w:rFonts w:cs="Arial Narrow" w:ascii="Arial Narrow" w:hAnsi="Arial Narrow"/>
          <w:lang w:val="cs-CZ"/>
        </w:rPr>
        <w:t xml:space="preserve"> </w:t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Trať 2281 – Kravaře ve Slezsku – Opava východ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řešeném úseku se nachází 10 železničních přejezdů. Jejich přehled směrových a výškových odchylek zaměřených bodů od navržené trasy koleje je přílohou č. 11.5</w:t>
      </w:r>
    </w:p>
    <w:p>
      <w:pPr>
        <w:pStyle w:val="Normal"/>
        <w:rPr/>
      </w:pPr>
      <w:r>
        <w:rPr/>
        <w:drawing>
          <wp:inline distT="0" distB="0" distL="0" distR="0">
            <wp:extent cx="6114415" cy="2032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drawing>
          <wp:inline distT="0" distB="0" distL="0" distR="0">
            <wp:extent cx="6114415" cy="20326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Trať 2282 – Kravaře ve Slezsku – Hlučín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řešeném úseku se nachází 14 železničních přejezdů. Jejich přehled směrových a výškových odchylek zaměřených bodů od navržené trasy koleje je přílohou č. 11.5</w:t>
      </w:r>
    </w:p>
    <w:p>
      <w:pPr>
        <w:pStyle w:val="Normal"/>
        <w:rPr/>
      </w:pPr>
      <w:r>
        <w:rPr/>
        <w:drawing>
          <wp:inline distT="0" distB="0" distL="0" distR="0">
            <wp:extent cx="6114415" cy="26250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4415" cy="26250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ind w:left="708" w:hanging="0"/>
        <w:rPr/>
      </w:pPr>
      <w:r>
        <w:rPr>
          <w:rFonts w:cs="Arial Narrow" w:ascii="Arial Narrow" w:hAnsi="Arial Narrow"/>
          <w:color w:val="000000"/>
          <w:szCs w:val="18"/>
        </w:rPr>
        <w:t>Trať 2291 – Chuchelná - Kravaře ve Slezsku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řešeném úseku se nachází 11 železničních přejezdů. Jejich přehled směrových a výškových odchylek zaměřených bodů od navržené trasy koleje je přílohou č. 11.5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drawing>
          <wp:inline distT="0" distB="0" distL="0" distR="0">
            <wp:extent cx="6114415" cy="21805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drawing>
          <wp:inline distT="0" distB="0" distL="0" distR="0">
            <wp:extent cx="6114415" cy="21805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120"/>
        <w:ind w:left="567" w:hanging="283"/>
        <w:rPr>
          <w:rFonts w:ascii="Arial Narrow" w:hAnsi="Arial Narrow" w:cs="Arial Narrow"/>
          <w:lang w:val="cs-CZ"/>
        </w:rPr>
      </w:pPr>
      <w:bookmarkStart w:id="20" w:name="__RefHeading___Toc494981283"/>
      <w:bookmarkEnd w:id="20"/>
      <w:r>
        <w:rPr>
          <w:rFonts w:cs="Arial Narrow" w:ascii="Arial Narrow" w:hAnsi="Arial Narrow"/>
          <w:lang w:val="cs-CZ"/>
        </w:rPr>
        <w:t>Propustky</w:t>
      </w:r>
    </w:p>
    <w:p>
      <w:pPr>
        <w:pStyle w:val="Normal"/>
        <w:ind w:firstLine="709"/>
        <w:rPr/>
      </w:pPr>
      <w:r>
        <w:rPr>
          <w:rFonts w:cs="Arial Narrow" w:ascii="Arial Narrow" w:hAnsi="Arial Narrow"/>
        </w:rPr>
        <w:t xml:space="preserve">Směrové a výškové odchylky zaměřených bodů od navržené trasy koleje na propustcích viz příloha č. 11.6 této technické zprávy. 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ind w:firstLine="709"/>
        <w:rPr/>
      </w:pPr>
      <w:r>
        <w:rPr>
          <w:rFonts w:cs="Arial Narrow" w:ascii="Arial Narrow" w:hAnsi="Arial Narrow"/>
        </w:rPr>
        <w:t>Případné požadavky na úpravu mostů stanoví Správa mostů a tunelů, OŘ Ostrava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VMP bylo stanoveno v širé trati 2,5 s rezervou, ve staničním obvodu 3,0 s rezervou. Nevyhovující VMP bylo stanoveno u těchto propustků v evidenčních km:</w:t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Trať 2282 – Kravaře ve Slezsku – Hlučín</w:t>
      </w:r>
    </w:p>
    <w:p>
      <w:pPr>
        <w:pStyle w:val="Normal"/>
        <w:tabs>
          <w:tab w:val="clear" w:pos="708"/>
          <w:tab w:val="left" w:pos="2410" w:leader="none"/>
        </w:tabs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. km</w:t>
        <w:tab/>
        <w:t>nevyhovující poloha zábradlí</w:t>
      </w:r>
    </w:p>
    <w:p>
      <w:pPr>
        <w:pStyle w:val="Normal"/>
        <w:spacing w:before="0" w:after="120"/>
        <w:ind w:left="708" w:hanging="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0,617</w:t>
      </w:r>
      <w:r>
        <w:rPr>
          <w:rFonts w:cs="Arial Narrow" w:ascii="Arial Narrow" w:hAnsi="Arial Narrow"/>
        </w:rPr>
        <w:t xml:space="preserve"> </w:t>
        <w:tab/>
        <w:t xml:space="preserve">                                     vpravo</w:t>
      </w:r>
    </w:p>
    <w:p>
      <w:pPr>
        <w:pStyle w:val="Normal"/>
        <w:tabs>
          <w:tab w:val="clear" w:pos="708"/>
          <w:tab w:val="left" w:pos="2410" w:leader="none"/>
        </w:tabs>
        <w:ind w:left="708" w:firstLine="709"/>
        <w:jc w:val="both"/>
        <w:rPr>
          <w:rFonts w:ascii="Arial Narrow" w:hAnsi="Arial Narrow" w:cs="Arial Narrow"/>
          <w:color w:val="000000"/>
          <w:szCs w:val="18"/>
          <w:highlight w:val="yellow"/>
        </w:rPr>
      </w:pPr>
      <w:r>
        <w:rPr>
          <w:rFonts w:cs="Arial Narrow" w:ascii="Arial Narrow" w:hAnsi="Arial Narrow"/>
          <w:color w:val="000000"/>
          <w:szCs w:val="18"/>
          <w:highlight w:val="yellow"/>
        </w:rPr>
      </w:r>
    </w:p>
    <w:p>
      <w:pPr>
        <w:pStyle w:val="Normal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120"/>
        <w:ind w:left="862" w:hanging="578"/>
        <w:rPr>
          <w:rFonts w:ascii="Arial Narrow" w:hAnsi="Arial Narrow" w:cs="Arial Narrow"/>
          <w:lang w:val="cs-CZ"/>
        </w:rPr>
      </w:pPr>
      <w:bookmarkStart w:id="21" w:name="__RefHeading___Toc494981284"/>
      <w:r>
        <w:rPr>
          <w:rFonts w:cs="Arial Narrow" w:ascii="Arial Narrow" w:hAnsi="Arial Narrow"/>
          <w:lang w:val="cs-CZ"/>
        </w:rPr>
        <w:t>Mosty</w:t>
      </w:r>
      <w:bookmarkEnd w:id="21"/>
      <w:r>
        <w:rPr>
          <w:rFonts w:cs="Arial Narrow" w:ascii="Arial Narrow" w:hAnsi="Arial Narrow"/>
          <w:lang w:val="cs-CZ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 Narrow" w:ascii="Arial Narrow" w:hAnsi="Arial Narrow"/>
        </w:rPr>
        <w:t xml:space="preserve">Směrové a výškové odchylky zaměřených bodů od navržené trasy na mostech viz příloha č. 11.6 této technické zprávy. </w:t>
      </w:r>
    </w:p>
    <w:p>
      <w:pPr>
        <w:pStyle w:val="Normal"/>
        <w:spacing w:before="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ípadné požadavky na úpravu mostů stanoví Správa mostů a tunelů, OŘ Ostrava. V případě změny GPK (směrový i výškový posun </w:t>
      </w:r>
      <w:r>
        <w:rPr>
          <w:rFonts w:cs="Arial Narrow" w:ascii="Arial Narrow" w:hAnsi="Arial Narrow"/>
          <w:lang w:val="en-US"/>
        </w:rPr>
        <w:t>&gt;</w:t>
      </w:r>
      <w:r>
        <w:rPr>
          <w:rFonts w:cs="Arial Narrow" w:ascii="Arial Narrow" w:hAnsi="Arial Narrow"/>
        </w:rPr>
        <w:t xml:space="preserve"> 6 mm) na mostech bez kolejového lože je nutno zahrnout do nákladů i výměnu stávajících mostnic a novou protikorozní ochranu.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VMP bylo stanoveno v širé trati 2,5 s rezervou, ve staničním obvodu 3,0 s rezervou. Nevyhovující VMP bylo stanoveno u těchto mostů v evidenčních km: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. km</w:t>
        <w:tab/>
        <w:t>nevyhovující poloha zábradlí</w:t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Trať 2281 – Kravaře ve Slezsku – Opava východ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24,089</w:t>
        <w:tab/>
        <w:t>vlevo i vpravo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6,673</w:t>
        <w:tab/>
        <w:t>vlevo i vpravo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6,783</w:t>
        <w:tab/>
        <w:t>vlevo i vpravo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6,880</w:t>
        <w:tab/>
        <w:t>vlevo i vpravo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Trať 2282 – Kravaře ve Slezsku – Hlučín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1,488</w:t>
        <w:tab/>
        <w:t>vlevo i vpravo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1,025 </w:t>
        <w:tab/>
        <w:t>vlevo i vpravo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rPr>
          <w:rFonts w:ascii="Arial Narrow" w:hAnsi="Arial Narrow" w:cs="Arial Narrow"/>
          <w:highlight w:val="yellow"/>
          <w:shd w:fill="FFFF00" w:val="clear"/>
        </w:rPr>
      </w:pPr>
      <w:r>
        <w:rPr>
          <w:rFonts w:cs="Arial Narrow" w:ascii="Arial Narrow" w:hAnsi="Arial Narrow"/>
          <w:highlight w:val="yellow"/>
          <w:shd w:fill="FFFF00" w:val="clear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120"/>
        <w:ind w:left="862" w:hanging="578"/>
        <w:rPr>
          <w:rFonts w:ascii="Arial Narrow" w:hAnsi="Arial Narrow" w:cs="Arial Narrow"/>
          <w:lang w:val="cs-CZ"/>
        </w:rPr>
      </w:pPr>
      <w:bookmarkStart w:id="22" w:name="__RefHeading___Toc494981285"/>
      <w:bookmarkEnd w:id="22"/>
      <w:r>
        <w:rPr>
          <w:rFonts w:cs="Arial Narrow" w:ascii="Arial Narrow" w:hAnsi="Arial Narrow"/>
          <w:lang w:val="cs-CZ"/>
        </w:rPr>
        <w:t>Proměnná návěstidla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 Narrow" w:ascii="Arial Narrow" w:hAnsi="Arial Narrow"/>
        </w:rPr>
        <w:t xml:space="preserve">Posouzení vzdálenosti proměnných návěstidel je přílohou č. 11.7 této technické zprávy. </w:t>
      </w:r>
    </w:p>
    <w:p>
      <w:pPr>
        <w:pStyle w:val="Normal"/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vyhovující osová vzdálenost byla od návěstidel:</w:t>
      </w:r>
    </w:p>
    <w:p>
      <w:pPr>
        <w:pStyle w:val="Normal"/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2835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km</w:t>
        <w:tab/>
        <w:t>název</w:t>
        <w:tab/>
        <w:t>kol.1</w:t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Trať 2281 – Kravaře ve Slezsku – Opava východ</w:t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  <w:szCs w:val="18"/>
        </w:rPr>
      </w:pPr>
      <w:r>
        <w:rPr>
          <w:rFonts w:eastAsia="Arial Narrow" w:cs="Arial Narrow" w:ascii="Arial Narrow" w:hAnsi="Arial Narrow"/>
          <w:color w:val="000000"/>
          <w:szCs w:val="18"/>
        </w:rPr>
        <w:t xml:space="preserve">         </w:t>
      </w:r>
      <w:r>
        <w:rPr>
          <w:rFonts w:cs="Arial Narrow" w:ascii="Arial Narrow" w:hAnsi="Arial Narrow"/>
          <w:color w:val="000000"/>
          <w:szCs w:val="18"/>
        </w:rPr>
        <w:t>27,950276       KL</w:t>
        <w:tab/>
        <w:t xml:space="preserve">             vpravo</w:t>
      </w:r>
    </w:p>
    <w:p>
      <w:pPr>
        <w:pStyle w:val="Normal"/>
        <w:spacing w:before="0" w:after="12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Trať 2291 – Chuchelná - Kravaře ve Slezsku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,721307</w:t>
        <w:tab/>
        <w:t>PrLCH</w:t>
        <w:tab/>
        <w:t>vpravo</w:t>
      </w:r>
    </w:p>
    <w:p>
      <w:pPr>
        <w:pStyle w:val="Normal"/>
        <w:ind w:firstLine="432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21,118770        LCH</w:t>
        <w:tab/>
        <w:t xml:space="preserve">             vpravo</w:t>
      </w:r>
    </w:p>
    <w:p>
      <w:pPr>
        <w:pStyle w:val="Normal"/>
        <w:ind w:firstLine="432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ind w:firstLine="432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Heading1"/>
        <w:rPr>
          <w:rFonts w:ascii="Arial Narrow" w:hAnsi="Arial Narrow" w:cs="Arial Narrow"/>
        </w:rPr>
      </w:pPr>
      <w:bookmarkStart w:id="23" w:name="__RefHeading___Toc494981286"/>
      <w:bookmarkEnd w:id="23"/>
      <w:r>
        <w:rPr>
          <w:rFonts w:cs="Arial Narrow" w:ascii="Arial Narrow" w:hAnsi="Arial Narrow"/>
        </w:rPr>
        <w:t>Vytyčení objek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32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Výškový systém je uvažován Balt p.v. Souřadnicový systém je S-JTSK.</w:t>
      </w:r>
    </w:p>
    <w:p>
      <w:pPr>
        <w:pStyle w:val="Normal"/>
        <w:rPr>
          <w:rFonts w:ascii="Arial Narrow" w:hAnsi="Arial Narrow" w:cs="Arial Narrow"/>
          <w:shd w:fill="FFFF00" w:val="clear"/>
        </w:rPr>
      </w:pPr>
      <w:r>
        <w:rPr>
          <w:rFonts w:eastAsia="MS Mincho;ＭＳ 明朝" w:cs="Arial Narrow" w:ascii="Arial Narrow" w:hAnsi="Arial Narrow"/>
        </w:rPr>
        <w:t xml:space="preserve">Vytyčení bude v souladu s ČSN 73 0420-1 a ČSN 73 0420-2. </w:t>
      </w:r>
      <w:r>
        <w:rPr>
          <w:rFonts w:cs="Arial Narrow" w:ascii="Arial Narrow" w:hAnsi="Arial Narrow"/>
        </w:rPr>
        <w:t xml:space="preserve">Pro vytyčení bude použita platná vytyčovací síť stavby. Souřadnice vytyčovacích bodů koleje jsou samostatnou přílohou tohoto projektu. </w:t>
      </w:r>
    </w:p>
    <w:p>
      <w:pPr>
        <w:pStyle w:val="Bezmezer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Heading1"/>
        <w:rPr>
          <w:rFonts w:ascii="Arial Narrow" w:hAnsi="Arial Narrow" w:cs="Arial Narrow"/>
        </w:rPr>
      </w:pPr>
      <w:bookmarkStart w:id="24" w:name="__RefHeading___Toc494981287"/>
      <w:bookmarkEnd w:id="24"/>
      <w:r>
        <w:rPr>
          <w:rFonts w:cs="Arial Narrow" w:ascii="Arial Narrow" w:hAnsi="Arial Narrow"/>
        </w:rPr>
        <w:t>Bezpečnost prá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 zajištění bezpečnosti práce je nutno v plném rozsahu respektovat následující předpisy: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ustanovení § 3 zákona č. 309/2006 Sb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nařízení vlády č. 591/2006 Sb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TKP SŽDC , kap.1 a dotčené speciální kapitoly,</w:t>
      </w:r>
    </w:p>
    <w:p>
      <w:pPr>
        <w:pStyle w:val="Seznamsodrkami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SŽDC Bp1 Předpis o bezpečnosti a ochraně zdraví při práci (10/2013)</w:t>
      </w:r>
    </w:p>
    <w:p>
      <w:pPr>
        <w:pStyle w:val="Seznamsodrkami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tovitel rozpracuje uvedené předpisy vzhledem pro podmínky daného mostního objektu se zvláštním přihlédnutím k:</w:t>
      </w:r>
    </w:p>
    <w:p>
      <w:pPr>
        <w:pStyle w:val="Seznamsodrkami21"/>
        <w:numPr>
          <w:ilvl w:val="0"/>
          <w:numId w:val="5"/>
        </w:numPr>
        <w:spacing w:before="0" w:after="0"/>
        <w:rPr/>
      </w:pPr>
      <w:r>
        <w:rPr>
          <w:rFonts w:cs="Arial Narrow" w:ascii="Arial Narrow" w:hAnsi="Arial Narrow"/>
        </w:rPr>
        <w:t>práci v průjezdním průřezu provozované trati,</w:t>
      </w:r>
    </w:p>
    <w:p>
      <w:pPr>
        <w:pStyle w:val="Seznamsodrkami21"/>
        <w:numPr>
          <w:ilvl w:val="0"/>
          <w:numId w:val="5"/>
        </w:numPr>
        <w:spacing w:before="0" w:after="0"/>
        <w:ind w:left="568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áci ve výškách,</w:t>
      </w:r>
    </w:p>
    <w:p>
      <w:pPr>
        <w:pStyle w:val="Seznamsodrkami21"/>
        <w:numPr>
          <w:ilvl w:val="0"/>
          <w:numId w:val="5"/>
        </w:numPr>
        <w:spacing w:before="0" w:after="0"/>
        <w:ind w:left="568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áci v ochranných pásmech trakčního vedení a podzemních sítí,</w:t>
      </w:r>
    </w:p>
    <w:p>
      <w:pPr>
        <w:pStyle w:val="Seznamsodrkami21"/>
        <w:numPr>
          <w:ilvl w:val="0"/>
          <w:numId w:val="5"/>
        </w:numPr>
        <w:spacing w:before="0" w:after="0"/>
        <w:ind w:left="568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ipulaci s břemen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šichni pracovníci zhotovitele budou s předpisy prokazatelně seznámeni.</w:t>
      </w:r>
    </w:p>
    <w:p>
      <w:pPr>
        <w:pStyle w:val="Normal"/>
        <w:tabs>
          <w:tab w:val="clear" w:pos="708"/>
          <w:tab w:val="left" w:pos="1021" w:leader="none"/>
        </w:tabs>
        <w:rPr>
          <w:rFonts w:ascii="Arial Narrow" w:hAnsi="Arial Narrow" w:cs="Arial Narrow"/>
          <w:color w:val="FF0000"/>
          <w:shd w:fill="FFFF00" w:val="clear"/>
        </w:rPr>
      </w:pPr>
      <w:r>
        <w:rPr>
          <w:rFonts w:cs="Arial Narrow" w:ascii="Arial Narrow" w:hAnsi="Arial Narrow"/>
        </w:rPr>
        <w:t>Vedoucí práce zhotovitele musí být držitelem „Vysvědčení o odborné zkoušce“ podle Směrnice pro organizování odborných zkoušek zaměstnanců OJ a VJ DDC a vedoucích pracovníků firem pracujících na dopravní cestě (č.j. 434/96-S6 DDC).</w:t>
      </w:r>
    </w:p>
    <w:p>
      <w:pPr>
        <w:pStyle w:val="Normal"/>
        <w:rPr>
          <w:rFonts w:ascii="Arial Narrow" w:hAnsi="Arial Narrow" w:cs="Arial Narrow"/>
          <w:color w:val="FF0000"/>
          <w:shd w:fill="FFFF00" w:val="clear"/>
        </w:rPr>
      </w:pPr>
      <w:r>
        <w:rPr>
          <w:rFonts w:cs="Arial Narrow" w:ascii="Arial Narrow" w:hAnsi="Arial Narrow"/>
          <w:color w:val="FF0000"/>
          <w:shd w:fill="FFFF00" w:val="clear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color w:val="FF0000"/>
          <w:shd w:fill="FFFF00" w:val="clear"/>
        </w:rPr>
      </w:pPr>
      <w:r>
        <w:rPr>
          <w:rFonts w:cs="Arial Narrow" w:ascii="Arial Narrow" w:hAnsi="Arial Narrow"/>
          <w:color w:val="FF0000"/>
          <w:shd w:fill="FFFF00" w:val="clear"/>
        </w:rPr>
      </w:r>
    </w:p>
    <w:p>
      <w:pPr>
        <w:pStyle w:val="Normal"/>
        <w:rPr>
          <w:rFonts w:ascii="Arial Narrow" w:hAnsi="Arial Narrow" w:cs="Arial Narrow"/>
          <w:color w:val="FF0000"/>
          <w:shd w:fill="FFFF00" w:val="clear"/>
        </w:rPr>
      </w:pPr>
      <w:r>
        <w:rPr>
          <w:rFonts w:cs="Arial Narrow" w:ascii="Arial Narrow" w:hAnsi="Arial Narrow"/>
          <w:color w:val="FF0000"/>
          <w:shd w:fill="FFFF00" w:val="clear"/>
        </w:rPr>
      </w:r>
    </w:p>
    <w:p>
      <w:pPr>
        <w:pStyle w:val="Normal"/>
        <w:rPr>
          <w:rFonts w:ascii="Arial Narrow" w:hAnsi="Arial Narrow" w:cs="Arial Narrow"/>
          <w:b/>
          <w:b/>
          <w:shd w:fill="FFFF00" w:val="clear"/>
        </w:rPr>
      </w:pPr>
      <w:r>
        <w:rPr>
          <w:rFonts w:cs="Arial Narrow" w:ascii="Arial Narrow" w:hAnsi="Arial Narrow"/>
          <w:b/>
          <w:shd w:fill="FFFF00" w:val="clear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pracoval: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cs="Arial Narrow" w:ascii="Arial Narrow" w:hAnsi="Arial Narrow"/>
        </w:rPr>
        <w:t>V Brně, listopad 2017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Ing. Jaroslav Šmíd</w:t>
        <w:tab/>
      </w:r>
    </w:p>
    <w:p>
      <w:pPr>
        <w:pStyle w:val="Normal"/>
        <w:tabs>
          <w:tab w:val="clear" w:pos="708"/>
          <w:tab w:val="left" w:pos="609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email: </w:t>
      </w:r>
      <w:hyperlink r:id="rId11">
        <w:r>
          <w:rPr>
            <w:rStyle w:val="InternetLink"/>
            <w:rFonts w:cs="Arial Narrow" w:ascii="Arial Narrow" w:hAnsi="Arial Narrow"/>
          </w:rPr>
          <w:t>smid@exprojekt.cz</w:t>
        </w:r>
      </w:hyperlink>
    </w:p>
    <w:p>
      <w:pPr>
        <w:pStyle w:val="Normal"/>
        <w:tabs>
          <w:tab w:val="clear" w:pos="708"/>
          <w:tab w:val="left" w:pos="6096" w:leader="none"/>
        </w:tabs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ab/>
        <w:t>tel. 603 739 368</w:t>
      </w:r>
    </w:p>
    <w:p>
      <w:pPr>
        <w:pStyle w:val="Bezmezer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  <w:r>
        <w:br w:type="page"/>
      </w:r>
    </w:p>
    <w:p>
      <w:pPr>
        <w:pStyle w:val="Heading1"/>
        <w:jc w:val="center"/>
        <w:rPr>
          <w:rFonts w:ascii="Arial Narrow" w:hAnsi="Arial Narrow" w:cs="Arial Narrow"/>
          <w:sz w:val="32"/>
          <w:szCs w:val="32"/>
          <w:lang w:val="cs-CZ"/>
        </w:rPr>
      </w:pPr>
      <w:bookmarkStart w:id="25" w:name="__RefHeading___Toc494981288"/>
      <w:bookmarkEnd w:id="25"/>
      <w:r>
        <w:rPr>
          <w:rFonts w:cs="Arial Narrow" w:ascii="Arial Narrow" w:hAnsi="Arial Narrow"/>
          <w:sz w:val="32"/>
          <w:szCs w:val="32"/>
          <w:lang w:val="cs-CZ"/>
        </w:rPr>
        <w:t>Přílohy</w:t>
      </w:r>
    </w:p>
    <w:p>
      <w:pPr>
        <w:pStyle w:val="Heading2"/>
        <w:keepLines/>
        <w:numPr>
          <w:ilvl w:val="0"/>
          <w:numId w:val="10"/>
        </w:numPr>
        <w:suppressAutoHyphens w:val="false"/>
        <w:spacing w:lineRule="auto" w:line="276" w:before="200" w:after="0"/>
        <w:jc w:val="both"/>
        <w:rPr>
          <w:lang w:val="cs-CZ"/>
        </w:rPr>
      </w:pPr>
      <w:r>
        <w:rPr/>
        <w:t>Poloha staničníků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81 Kravaře ve Slezsku – Opava výcho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blHeader w:val="true"/>
          <w:trHeight w:val="2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ktomet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jek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zdí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97,3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69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97,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92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97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93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97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02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97,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91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96,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88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97,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28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97,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84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98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1,22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97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8,95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97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88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97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88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97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31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97,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85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97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03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97,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28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97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83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97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81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97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42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97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71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97,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99,86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97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48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97,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14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15,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17,75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01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86,30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97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95,62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97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97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96,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8,96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81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84,70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82,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7,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1,65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83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,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69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8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60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83,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10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84,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,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1,5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84,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,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86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84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56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84,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72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84,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06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85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,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80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86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,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69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86,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24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387,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,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1,14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87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,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74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88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44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687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8,92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96,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9,15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88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3,76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90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18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90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,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10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91,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1,08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287,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6,49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92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4,30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494,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2,54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98,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204,13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796,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,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8,10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98,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1,64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98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0,01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99,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1,08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99,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97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01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2,12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401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96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00,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99,24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02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</w:rPr>
            </w:pPr>
            <w:r>
              <w:rPr>
                <w:sz w:val="16"/>
              </w:rPr>
              <w:t>101,432</w:t>
            </w:r>
          </w:p>
        </w:tc>
      </w:tr>
    </w:tbl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82 Kravaře ve Slezsku – Hlučín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blHeader w:val="true"/>
          <w:trHeight w:val="2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ktomet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jek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zdí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9,0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9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9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7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00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9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83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9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7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4,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29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9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57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099,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30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301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,56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399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29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499,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72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599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33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797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,07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900,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70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000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50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100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2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20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5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300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0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415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67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5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24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600,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42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683,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96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800,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74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899,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07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000,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08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100,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1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201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39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300,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00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400,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6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502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38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591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,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44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700,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,27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800,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2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 900,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1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001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2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101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9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201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4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301,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3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401,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0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501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9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601,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9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701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0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801,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8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901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001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0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101,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8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201,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6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301,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7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418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39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501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78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601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9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701,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0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801,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2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901,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6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001,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2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101,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4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201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0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301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5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402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5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501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6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602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6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702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4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833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,14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902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91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002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5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104,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48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202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,61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302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3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402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5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502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4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601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7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701,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2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78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77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 882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7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54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001,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75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101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4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206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26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305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27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404,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18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504,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69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600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33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701,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89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81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65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 901,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92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001,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63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102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51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299,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,65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401,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95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502,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54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701,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,24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801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3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 90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56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 000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18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 079,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59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 201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,73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 301,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78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 391,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,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16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 501,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,15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 601,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2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 701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4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 802,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31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 902,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35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 001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37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 101,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6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 20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77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 301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79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 401,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5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 501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5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 601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3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 700,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24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 801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8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 901,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3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000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35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102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34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201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97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301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2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400,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6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501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41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600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52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700,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9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801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8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901,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9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 994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,46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085,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,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07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188,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,02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300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57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400,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46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499,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45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602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,08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701,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39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801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6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901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15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00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34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102,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03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201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99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293,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,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82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392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,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56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490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,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,48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589,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,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50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689,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5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790,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,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58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888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,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100</w:t>
            </w:r>
          </w:p>
        </w:tc>
      </w:tr>
    </w:tbl>
    <w:p>
      <w:pPr>
        <w:pStyle w:val="Normal"/>
        <w:ind w:left="720" w:hanging="0"/>
        <w:rPr/>
      </w:pPr>
      <w:r>
        <w:rPr>
          <w:i/>
          <w:u w:val="single"/>
        </w:rPr>
        <w:t xml:space="preserve">TU2291 Chuchelná - </w:t>
      </w:r>
      <w:r>
        <w:rPr/>
        <w:t>Kravaře ve Slezsku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blHeader w:val="true"/>
          <w:trHeight w:val="2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ktomet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jek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zdí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400,5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500,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64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600,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35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70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8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80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7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 900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1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000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75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100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9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200,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57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300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1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400,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9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500,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5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600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74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700,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7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801,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50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900,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76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 000,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9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 100,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3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 200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0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 301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5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 401,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8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 500,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30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 602,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41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 703,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37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 803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2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 903,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5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 002,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57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 101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24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 201,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84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 301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25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 401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0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 50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0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 601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1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 701,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8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 801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2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 901,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8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 001,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8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 101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8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 201,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 301,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9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 401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5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 501,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7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 601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6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 70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4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 801,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5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 901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7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 001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8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 101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54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 201,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55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 301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9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 401,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54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 501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1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 601,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74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 701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41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 801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41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 901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7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 001,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49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 099,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31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 202,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45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 301,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22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 401,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8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 501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0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 601,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1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 701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57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 801,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9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 901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5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 001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79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 101,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37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 201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3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 301,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69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 401,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8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 501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3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 601,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79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 699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,85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 800,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30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 910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,72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 001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15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 101,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49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 200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14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 297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7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Lines/>
        <w:numPr>
          <w:ilvl w:val="0"/>
          <w:numId w:val="10"/>
        </w:numPr>
        <w:suppressAutoHyphens w:val="false"/>
        <w:spacing w:lineRule="auto" w:line="276" w:before="200" w:after="0"/>
        <w:ind w:left="357" w:hanging="357"/>
        <w:jc w:val="both"/>
        <w:rPr>
          <w:lang w:val="cs-CZ"/>
        </w:rPr>
      </w:pPr>
      <w:r>
        <w:rPr/>
        <w:t>Základní směrové parametry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81 Kravaře ve Slezsku – Opava výcho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417"/>
        <w:gridCol w:w="1954"/>
        <w:gridCol w:w="1448"/>
        <w:gridCol w:w="1134"/>
        <w:gridCol w:w="1134"/>
        <w:gridCol w:w="1843"/>
      </w:tblGrid>
      <w:tr>
        <w:trPr>
          <w:trHeight w:val="900" w:hRule="atLeast"/>
        </w:trPr>
        <w:tc>
          <w:tcPr>
            <w:tcW w:w="86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kratka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m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</w:t>
              <w:br/>
              <w:t>prvek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avržené parametry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 stávající</w:t>
              <w:br/>
              <w:t>[km/h]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Poznámka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Ú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348 208</w:t>
            </w:r>
          </w:p>
        </w:tc>
        <w:tc>
          <w:tcPr>
            <w:tcW w:w="19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4,79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V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355 800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hybka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392 998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410 998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20/4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436 127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454 127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39,03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793 159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5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833 375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8,26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V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896 322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hybk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-S49 1:9-300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V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940 481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hybka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-S49 1:9-300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971 640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996 486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28,08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2,824 569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7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2,876 627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88,93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3,665 560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53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3,848 744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99,6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4,348 363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0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4,369 568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46,75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4,816 324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4,856 324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42/4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/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,067 916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61/4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,282 509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,316 509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12,92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,029 434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,099 434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92/7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,350 208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,420 208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9,0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,469 288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,526 288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92/7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,684 885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,735 885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26,8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,962 701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0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,978 955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6,32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,535 284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,588 284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99/5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,683 124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,736 124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98,47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,934 598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,964 598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89/5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/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,073 333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96/5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,240 098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,260 098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0,537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V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,080 886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hybka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,410 634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,453 414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,453 414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,493 352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3,23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82 Kravaře ve Slezsku – Hlučín</w:t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1275"/>
        <w:gridCol w:w="1701"/>
        <w:gridCol w:w="1276"/>
        <w:gridCol w:w="992"/>
        <w:gridCol w:w="1134"/>
        <w:gridCol w:w="2268"/>
      </w:tblGrid>
      <w:tr>
        <w:trPr>
          <w:trHeight w:val="713" w:hRule="atLeast"/>
        </w:trPr>
        <w:tc>
          <w:tcPr>
            <w:tcW w:w="10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Zkratka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km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Směrový</w:t>
              <w:br/>
              <w:t>prve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Navržené parametry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V stávající</w:t>
              <w:br/>
              <w:t>[km/h]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oznámka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Ú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184 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,6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192 62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16 62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7/5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/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72 43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3/5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71 62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421 62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63,1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784 81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822 81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99/7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239 52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277 52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12,37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,689 90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,753 90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93/5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,953 82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010 82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78,3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,089 13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,119 13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30/2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,200 29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,230 29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41,04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271 33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50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294 79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3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508 68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0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530 45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3,38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783 83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828 83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cs-CZ"/>
              </w:rPr>
              <w:t>985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,024 96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,069 96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663,56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,733 53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,761 53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86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,022 92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,050 92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64,736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V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,157 07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hybka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S49-1:9-190-L,l,D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V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,187 26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hyb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S49-1:7,5-190-P,p,D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,215 66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0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,236 74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35,826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V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,547 00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hybka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S49-1:9-300-L,l,D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V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,627 7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hyb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S49-1:9-300-P,l,D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,672 56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0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,693 32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01,58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,794 90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,839 90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96/4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,258 61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,303 61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63,74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,767 36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,809 36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66/4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,929 40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,971 40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52,09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,823 50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,883 50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95/4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,304 26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,332 26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3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,168 96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90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,189 00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25,96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V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199 83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hybka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S49-1:9-300-L,l,D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V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265 02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hyb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S49-1:9-300-P,l,D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714 96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0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730 51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,20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V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732 04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hyb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T-6°-200-L,l,OC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color w:val="000000"/>
                <w:lang w:eastAsia="cs-CZ"/>
              </w:rPr>
              <w:t>14,770 71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787 57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8,25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V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815 35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hyb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S49-1:7,5-190-P,l,D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855 82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878 21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1,251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V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902 72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hyb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T-6°-200-P,p,OC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909 46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931 65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3,8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955 46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00/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,004 27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8,4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ind w:left="720" w:hanging="0"/>
        <w:rPr/>
      </w:pPr>
      <w:r>
        <w:rPr>
          <w:i/>
          <w:u w:val="single"/>
        </w:rPr>
        <w:t xml:space="preserve">TU2291 Chuchelná - </w:t>
      </w:r>
      <w:r>
        <w:rPr/>
        <w:t>Kravaře ve Slezsku</w:t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382"/>
        <w:gridCol w:w="1758"/>
        <w:gridCol w:w="1490"/>
        <w:gridCol w:w="1170"/>
        <w:gridCol w:w="1360"/>
        <w:gridCol w:w="1340"/>
      </w:tblGrid>
      <w:tr>
        <w:trPr>
          <w:trHeight w:val="900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Zkratka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km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Směrový</w:t>
              <w:br/>
              <w:t>prvek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Navržené parametry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V stávající</w:t>
              <w:br/>
              <w:t>[km/h]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oznámka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Ú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,340 171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3,751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,363 922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6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,399 922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46/4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,596 682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6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,632 682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829,495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,462 177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00/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,508 779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78,29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6,787 071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20/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6,988 916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38,529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7,627 445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000/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7,653 235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9,869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8,363 104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3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8,426 104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95/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8,846 376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8,881 376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50,77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,032 154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,082 154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85/5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,258 967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,338 967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33,285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P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072 252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1 [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O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102 252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měrový oblouk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/D [m/m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75/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308 087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k2 [m]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P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338 087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ímá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]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,121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Lines/>
        <w:numPr>
          <w:ilvl w:val="0"/>
          <w:numId w:val="10"/>
        </w:numPr>
        <w:suppressAutoHyphens w:val="false"/>
        <w:spacing w:lineRule="auto" w:line="276" w:before="200" w:after="0"/>
        <w:ind w:left="357" w:hanging="357"/>
        <w:jc w:val="both"/>
        <w:rPr>
          <w:lang w:val="cs-CZ"/>
        </w:rPr>
      </w:pPr>
      <w:r>
        <w:rPr/>
        <w:t>Posouzení nástupišť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81 Kravaře ve Slezsku – Opava výcho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vaře ve Slezsku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919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4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940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2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99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4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082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4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173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3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242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4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261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Kravaře ve Slezsku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489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9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47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8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399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307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216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8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126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7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034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8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94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852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9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761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9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661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9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57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70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48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9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388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70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310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8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290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Kravaře ve Slezsku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9193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6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938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99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7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083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173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242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262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Kravaře ve Slezsku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484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474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398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307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216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126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03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6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943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852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761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661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568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479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6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388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6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310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29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Velké Hoštice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35479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81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3557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80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3638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80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3730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84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3740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84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3750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7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3821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3912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4012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4103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4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4195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4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4285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4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4377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4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4467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3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4559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4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4640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Malé Hoštice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5976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679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762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844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6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916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7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998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7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080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7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162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244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335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417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498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539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Opava zastávka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1856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3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20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294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383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7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484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6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585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7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684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6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781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877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941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03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138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235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335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441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553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6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665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8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780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 Narrow"/>
        </w:rPr>
      </w:pPr>
      <w:r>
        <w:rPr>
          <w:rFonts w:cs="Arial Narrow"/>
        </w:rPr>
        <w:t>Nástupiště: Posouzení dle ČSN 73 4959 a ČSN 73 6360-2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  <w:t>LEGENDA: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Pro účel posuzování vzdálenosti a výšky nástupištní hrany od projektované polohy osy koleje dle ČSN 734959:</w:t>
      </w:r>
    </w:p>
    <w:p>
      <w:pPr>
        <w:pStyle w:val="Normal"/>
        <w:rPr>
          <w:rFonts w:cs="Arial Narrow"/>
        </w:rPr>
      </w:pPr>
      <w:r>
        <w:rPr>
          <w:rFonts w:cs="Arial Narrow"/>
        </w:rPr>
        <w:t xml:space="preserve">1. Vzájemná odchylka příčné vzdálenosti osy koleje a hrany nástupiště od jmenovité hodnoty (Lproj = 1650mm) musí být dodržena v hodnotách +50 mm, - 0 mm </w:t>
      </w:r>
    </w:p>
    <w:p>
      <w:pPr>
        <w:pStyle w:val="Normal"/>
        <w:rPr>
          <w:rFonts w:cs="Arial Narrow"/>
        </w:rPr>
      </w:pPr>
      <w:r>
        <w:rPr>
          <w:rFonts w:cs="Arial Narrow"/>
        </w:rPr>
        <w:t xml:space="preserve">2. Vzájemná výšková vzdálenost (Hproj ) spojnice temen kolejnicových pásů a horní plochy nástupiště v 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projektované výšce do 380 mm nebyla dle ČSN posuzována.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  <w:t>proj … projektovaná kolej a měřená hrana nástupiště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  <w:t>Poznámka :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- místa nevyhovující ČSN jsou označeny barevně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- vnitřní přesnost měření je 5 mm. Proto hodnoty překračující odchylky ±3 mm mohou být v toleranci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přesnosti metody měření a nelze je použít jako důkaz o překročení normových hodnot</w:t>
      </w:r>
    </w:p>
    <w:p>
      <w:pPr>
        <w:pStyle w:val="Normal"/>
        <w:rPr/>
      </w:pPr>
      <w:r>
        <w:rPr>
          <w:rFonts w:cs="Arial Narrow"/>
        </w:rPr>
        <w:t>- H (L) - výška (vzdálenost) nástupiště od projektované polohy koleje zohledňující naklonění průjezdného průřezu v koleji s převýšením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82 Kravaře ve Slezsku – Hlučín</w:t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454" w:hRule="atLeast"/>
        </w:trPr>
        <w:tc>
          <w:tcPr>
            <w:tcW w:w="317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vaře-Kouty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5299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7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549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61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72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829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933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039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150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243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34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447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lní Benešov-Zábřeh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6668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8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686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731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821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920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013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7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03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6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118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6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216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308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5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40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49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590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7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679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69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lní Benešov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0256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045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155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261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367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479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584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690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796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901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044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106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206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311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331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lní Benešov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096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6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630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7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725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833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853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lní Benešov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8837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77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893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984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004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zmice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1170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4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9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126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5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208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3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295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5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387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477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57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5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656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4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750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5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836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4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928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3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011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5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040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2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050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učín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197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71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207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8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245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8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344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8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440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3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450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7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490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593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5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603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5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611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učín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4419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45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491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593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613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učín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199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7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190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181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160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5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06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5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962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5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928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3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864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3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826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814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805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71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805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7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učín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8072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826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864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929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962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060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16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182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učín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646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664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755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775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učín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231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8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240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331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423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521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618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720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81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903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948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040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136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144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učín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2209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5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8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230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5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240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4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331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1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423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57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522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1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621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2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720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0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812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4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903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7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948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7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039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13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6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141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82</w:t>
            </w:r>
          </w:p>
        </w:tc>
      </w:tr>
    </w:tbl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  <w:t>Nástupiště: Posouzení dle ČSN 73 4959 a ČSN 73 6360-2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  <w:t>LEGENDA: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Pro účel posuzování vzdálenosti a výšky nástupištní hrany od projektované polohy osy koleje dle ČSN 734959:</w:t>
      </w:r>
    </w:p>
    <w:p>
      <w:pPr>
        <w:pStyle w:val="Normal"/>
        <w:rPr>
          <w:rFonts w:cs="Arial Narrow"/>
        </w:rPr>
      </w:pPr>
      <w:r>
        <w:rPr>
          <w:rFonts w:cs="Arial Narrow"/>
        </w:rPr>
        <w:t xml:space="preserve">1. Vzájemná odchylka příčné vzdálenosti osy koleje a hrany nástupiště od jmenovité hodnoty (Lproj = 1650mm) musí být dodržena v hodnotách +50 mm, - 0 mm </w:t>
      </w:r>
    </w:p>
    <w:p>
      <w:pPr>
        <w:pStyle w:val="Normal"/>
        <w:rPr>
          <w:rFonts w:cs="Arial Narrow"/>
        </w:rPr>
      </w:pPr>
      <w:r>
        <w:rPr>
          <w:rFonts w:cs="Arial Narrow"/>
        </w:rPr>
        <w:t xml:space="preserve">2. Vzájemná výšková vzdálenost (Hproj ) spojnice temen kolejnicových pásů a horní plochy nástupiště v 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projektované výšce do 380 mm nebyla dle ČSN posuzována.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  <w:t>proj … projektovaná kolej a měřená hrana nástupiště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  <w:t>Poznámka :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- místa nevyhovující ČSN jsou označeny barevně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- vnitřní přesnost měření je 5 mm. Proto hodnoty překračující odchylky ±3 mm mohou být v toleranci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přesnosti metody měření a nelze je použít jako důkaz o překročení normových hodnot</w:t>
      </w:r>
    </w:p>
    <w:p>
      <w:pPr>
        <w:pStyle w:val="Normal"/>
        <w:rPr/>
      </w:pPr>
      <w:r>
        <w:rPr>
          <w:rFonts w:cs="Arial Narrow"/>
        </w:rPr>
        <w:t>- H (L) - výška (vzdálenost) nástupiště od projektované polohy koleje zohledňující naklonění průjezdného průřezu v koleji s převýšením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  <w:u w:val="single"/>
        </w:rPr>
        <w:t xml:space="preserve">TU2291 Chuchelná - </w:t>
      </w:r>
      <w:r>
        <w:rPr/>
        <w:t>Kravaře ve Slezsku</w:t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. Bolatice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3451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8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2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365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2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395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4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476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4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557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5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638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1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719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4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799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5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88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6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961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042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122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203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283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365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44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52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545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20"/>
        <w:gridCol w:w="1020"/>
      </w:tblGrid>
      <w:tr>
        <w:trPr>
          <w:trHeight w:val="283" w:hRule="atLeast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. Štěpánkovice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ičení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  <w:r>
              <w:rPr>
                <w:b/>
                <w:sz w:val="16"/>
                <w:vertAlign w:val="subscript"/>
              </w:rPr>
              <w:t>měř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1903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2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1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20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259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5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37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6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479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5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585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6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697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56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8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906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9018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9096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9197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9292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9379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45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9391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 Narrow"/>
        </w:rPr>
      </w:pPr>
      <w:r>
        <w:rPr>
          <w:rFonts w:cs="Arial Narrow"/>
        </w:rPr>
        <w:t>Nástupiště: Posouzení dle ČSN 73 4959 a ČSN 73 6360-2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  <w:t>LEGENDA: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Pro účel posuzování vzdálenosti a výšky nástupištní hrany od projektované polohy osy koleje dle ČSN 734959:</w:t>
      </w:r>
    </w:p>
    <w:p>
      <w:pPr>
        <w:pStyle w:val="Normal"/>
        <w:rPr>
          <w:rFonts w:cs="Arial Narrow"/>
        </w:rPr>
      </w:pPr>
      <w:r>
        <w:rPr>
          <w:rFonts w:cs="Arial Narrow"/>
        </w:rPr>
        <w:t xml:space="preserve">1. Vzájemná odchylka příčné vzdálenosti osy koleje a hrany nástupiště od jmenovité hodnoty (Lproj = 1650mm) musí být dodržena v hodnotách +50 mm, - 0 mm </w:t>
      </w:r>
    </w:p>
    <w:p>
      <w:pPr>
        <w:pStyle w:val="Normal"/>
        <w:rPr>
          <w:rFonts w:cs="Arial Narrow"/>
        </w:rPr>
      </w:pPr>
      <w:r>
        <w:rPr>
          <w:rFonts w:cs="Arial Narrow"/>
        </w:rPr>
        <w:t xml:space="preserve">2. Vzájemná výšková vzdálenost (Hproj ) spojnice temen kolejnicových pásů a horní plochy nástupiště v 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projektované výšce do 380 mm nebyla dle ČSN posuzována.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  <w:t>proj … projektovaná kolej a měřená hrana nástupiště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  <w:t>Poznámka :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- místa nevyhovující ČSN jsou označeny barevně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- vnitřní přesnost měření je 5 mm. Proto hodnoty překračující odchylky ±3 mm mohou být v toleranci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přesnosti metody měření a nelze je použít jako důkaz o překročení normových hodnot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- H (L) - výška (vzdálenost) nástupiště od projektované polohy koleje zohledňující naklonění průjezdného průřezu v koleji s převýšením</w:t>
      </w:r>
    </w:p>
    <w:p>
      <w:pPr>
        <w:pStyle w:val="Normal"/>
        <w:rPr/>
      </w:pPr>
      <w:r>
        <w:rPr/>
      </w:r>
    </w:p>
    <w:p>
      <w:pPr>
        <w:pStyle w:val="Heading2"/>
        <w:keepLines/>
        <w:numPr>
          <w:ilvl w:val="0"/>
          <w:numId w:val="10"/>
        </w:numPr>
        <w:suppressAutoHyphens w:val="false"/>
        <w:spacing w:lineRule="auto" w:line="276" w:before="200" w:after="0"/>
        <w:ind w:left="357" w:hanging="357"/>
        <w:jc w:val="both"/>
        <w:rPr>
          <w:lang w:val="cs-CZ"/>
        </w:rPr>
      </w:pPr>
      <w:r>
        <w:rPr/>
        <w:t>Posouzení přejezdů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81 Kravaře ve Slezsku – Opava výcho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020"/>
        <w:gridCol w:w="1077"/>
        <w:gridCol w:w="1134"/>
        <w:gridCol w:w="992"/>
        <w:gridCol w:w="1134"/>
        <w:gridCol w:w="851"/>
        <w:gridCol w:w="850"/>
        <w:gridCol w:w="1842"/>
      </w:tblGrid>
      <w:tr>
        <w:trPr>
          <w:tblHeader w:val="true"/>
          <w:trHeight w:val="283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idenční km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vební km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dentifikace přejezd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strukce přejezdu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lední významná oprav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zaměřeného bodu osy kole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měrový posun osy kole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vih nivelety [mm]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známka</w:t>
            </w:r>
          </w:p>
        </w:tc>
      </w:tr>
      <w:tr>
        <w:trPr>
          <w:trHeight w:val="227" w:hRule="atLeast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24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20331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6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Živičná konstrukce z asfaltového betonu - těžká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 vlev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 - místní komunikace - obslužná</w:t>
            </w:r>
          </w:p>
        </w:tc>
      </w:tr>
      <w:tr>
        <w:trPr>
          <w:trHeight w:val="227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07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070677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Živičná konstrukce z asfaltového betonu - těžká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 - místní komunikace - obslužná</w:t>
            </w:r>
          </w:p>
        </w:tc>
      </w:tr>
      <w:tr>
        <w:trPr>
          <w:trHeight w:val="22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69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69238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Jiná železobetonová konstrukc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34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34113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yžová konstrukce STRAIL na betonových pražcích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 - silnice III.třídy</w:t>
            </w:r>
          </w:p>
        </w:tc>
      </w:tr>
      <w:tr>
        <w:trPr>
          <w:trHeight w:val="22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87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872665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Železobetonová zádlažbová konstrukce z panelů LP - A a LP - B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27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27027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yžová konstrukce STRAIL na betonových pražcích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. - silnice I.třídy</w:t>
            </w:r>
          </w:p>
        </w:tc>
      </w:tr>
      <w:tr>
        <w:trPr>
          <w:trHeight w:val="22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3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3143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Železobetonová zádlažbová konstrukce z panelů LP - A a LP - B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6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59028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Železobetonová zádlažbová konstrukce z panelů LP - A a LP - B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 - místní komunikace - pěší a obytné zóny</w:t>
            </w:r>
          </w:p>
        </w:tc>
      </w:tr>
      <w:tr>
        <w:trPr>
          <w:trHeight w:val="22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44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43942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yžová konstrukce STRAIL na betonových pražcích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 - silnice III.třídy</w:t>
            </w:r>
          </w:p>
        </w:tc>
      </w:tr>
      <w:tr>
        <w:trPr>
          <w:trHeight w:val="22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69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68336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řevěná výdřev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 - místní komunikace – nepřístupné motorovým vozidlům</w:t>
            </w:r>
          </w:p>
        </w:tc>
      </w:tr>
      <w:tr>
        <w:trPr>
          <w:trHeight w:val="22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rPr/>
      </w:pPr>
      <w:r>
        <w:rPr>
          <w:i/>
          <w:u w:val="single"/>
        </w:rPr>
        <w:t>TU2282 Kravaře ve Slezsku – Hlučín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1134"/>
        <w:gridCol w:w="1134"/>
        <w:gridCol w:w="992"/>
        <w:gridCol w:w="1134"/>
        <w:gridCol w:w="851"/>
        <w:gridCol w:w="850"/>
        <w:gridCol w:w="1843"/>
      </w:tblGrid>
      <w:tr>
        <w:trPr>
          <w:tblHeader w:val="true"/>
          <w:trHeight w:val="283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idenční k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vební k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dentifikace přejezd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strukce přejezdu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lední významná oprav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zaměřeného bodu osy kole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měrový posun osy kole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vih nivelety [mm]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známka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23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2305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7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yžová konstrukce STRAIL na betonových pražcích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vlev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. - silnice II.třídy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8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833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hranná kolejnice se štěrkovou výplní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318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Živičná konstrukce z asfaltového betonu - těžká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 - silnice III.třídy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130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ová konstrukc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384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ová konstrukc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5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583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ová konstrukce s ocelovými nosiči BREN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9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991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7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ová konstrukce s ocelovými nosiči BREN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4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561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Živičná konstrukce z asfaltového betonu - těžká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 - místní komunikace - obslužná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375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8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yžová konstrukce STRAIL na dřevěných pražcích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 - silnice III.třídy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107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yžová konstrukce STRAIL na betonových pražcích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 - místní komunikace - obslužná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293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ová konstrukce s ocelovými nosiči BREN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311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Živičná konstrukce z asfaltového betonu - těžká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 - silnice III.třídy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280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yžová konstrukce STRAIL na betonových pražcích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. - silnice I.třídy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209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83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ivičná konstrukc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 - místní komunikace – nepřístupné motorovým vozidlům</w:t>
            </w:r>
          </w:p>
        </w:tc>
      </w:tr>
      <w:tr>
        <w:trPr>
          <w:trHeight w:val="2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91 Chuchelná - Kravaře ve Slezsku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992"/>
        <w:gridCol w:w="1134"/>
        <w:gridCol w:w="1134"/>
        <w:gridCol w:w="964"/>
        <w:gridCol w:w="1162"/>
        <w:gridCol w:w="851"/>
        <w:gridCol w:w="850"/>
        <w:gridCol w:w="1842"/>
      </w:tblGrid>
      <w:tr>
        <w:trPr>
          <w:tblHeader w:val="true"/>
          <w:trHeight w:val="283" w:hRule="atLeast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idenční k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vební k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dentifikace přejezd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strukce přejezdu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lední významná oprava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zaměřeného bodu osy kole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měrový posun osy kole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vih nivelety [mm]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známka</w:t>
            </w:r>
          </w:p>
        </w:tc>
      </w:tr>
      <w:tr>
        <w:trPr>
          <w:trHeight w:val="227" w:hRule="atLeast"/>
        </w:trPr>
        <w:tc>
          <w:tcPr>
            <w:tcW w:w="9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3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39589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89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hranná kolejnice se štěrkovou výplní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 vlev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L - účelové komunikace - lesní cesty 3.třídy</w:t>
            </w:r>
          </w:p>
        </w:tc>
      </w:tr>
      <w:tr>
        <w:trPr>
          <w:trHeight w:val="227" w:hRule="atLeast"/>
        </w:trPr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959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yžová konstrukce STRAIL na betonových pražcích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. - silnice III.třídy</w:t>
            </w:r>
          </w:p>
        </w:tc>
      </w:tr>
      <w:tr>
        <w:trPr>
          <w:trHeight w:val="22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399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yžokovová konstrukce - TMS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28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2878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Živičná konstrukce z asfaltového betonu - lehká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138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Živičná konstrukce z asfaltového betonu - lehká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2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2142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Živičná konstrukce z asfaltového betonu - lehká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148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yžová konstrukce STRAIL na betonových pražcích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vl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1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1239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Živičná konstrukce z asfaltového betonu - lehká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 - účelové komunikace - ostatní</w:t>
            </w:r>
          </w:p>
        </w:tc>
      </w:tr>
      <w:tr>
        <w:trPr>
          <w:trHeight w:val="22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6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6722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78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yžová konstrukce STRAIL na betonových pražcích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. - silnice II.třídy</w:t>
            </w:r>
          </w:p>
        </w:tc>
      </w:tr>
      <w:tr>
        <w:trPr>
          <w:trHeight w:val="22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vpra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2"/>
        <w:keepLines/>
        <w:numPr>
          <w:ilvl w:val="0"/>
          <w:numId w:val="10"/>
        </w:numPr>
        <w:suppressAutoHyphens w:val="false"/>
        <w:spacing w:lineRule="auto" w:line="276" w:before="200" w:after="0"/>
        <w:ind w:left="357" w:hanging="357"/>
        <w:jc w:val="both"/>
        <w:rPr>
          <w:lang w:val="cs-CZ"/>
        </w:rPr>
      </w:pPr>
      <w:r>
        <w:rPr/>
        <w:t>Posouzení propustků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81 Kravaře ve Slezsku – Opava výcho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907"/>
        <w:gridCol w:w="567"/>
        <w:gridCol w:w="1276"/>
        <w:gridCol w:w="850"/>
        <w:gridCol w:w="594"/>
        <w:gridCol w:w="794"/>
        <w:gridCol w:w="880"/>
        <w:gridCol w:w="651"/>
        <w:gridCol w:w="794"/>
        <w:gridCol w:w="794"/>
        <w:gridCol w:w="794"/>
        <w:gridCol w:w="794"/>
      </w:tblGrid>
      <w:tr>
        <w:trPr>
          <w:tblHeader w:val="true"/>
          <w:trHeight w:val="1701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idenční km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vební k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konstrukc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á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pis NK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sypaná konstrukc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o/ne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zaměřeného bodu osy kolej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měrový posun osy kolej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vih nivelety [mm]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zábradlí od osy koleje vle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zábradlí od osy koleje vpra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římsy od osy koleje vle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římsy od osy koleje vpra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379</w:t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368541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betonované kolejnic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ková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vlevo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3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3513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betonované kolejnic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ková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3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5578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betonované kolejnic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ková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07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0810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19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18946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68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67759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menné zdiv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ková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98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98495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99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9887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2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154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3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2105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5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4036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6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675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in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 vp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42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41978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44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44475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64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63556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betonované kolejnic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ková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vle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  <w:u w:val="single"/>
        </w:rPr>
        <w:t>TU2282 Kravaře ve Slezsku – Hlučín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907"/>
        <w:gridCol w:w="567"/>
        <w:gridCol w:w="709"/>
        <w:gridCol w:w="1161"/>
        <w:gridCol w:w="682"/>
        <w:gridCol w:w="708"/>
        <w:gridCol w:w="991"/>
        <w:gridCol w:w="794"/>
        <w:gridCol w:w="794"/>
        <w:gridCol w:w="794"/>
        <w:gridCol w:w="794"/>
        <w:gridCol w:w="794"/>
      </w:tblGrid>
      <w:tr>
        <w:trPr>
          <w:tblHeader w:val="true"/>
          <w:trHeight w:val="1701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idenční km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vební k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konstrukc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ál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pis NK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sypaná konstrukc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o/ne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zaměřeného bodu osy koleje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měrový posun osy kolej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vih nivelety [mm]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zábradlí od osy koleje vle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zábradlí od osy koleje vpra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římsy od osy koleje vle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římsy od osy koleje vpra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17</w:t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1644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enbová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5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 vlevo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06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1214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2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3378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2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200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3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4285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8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800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1676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12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12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3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3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4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466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2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2011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5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571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1942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61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656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4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4493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5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6126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2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2123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1762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2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2651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41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5493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0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0601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1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1818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2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2338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4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495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11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1101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2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2244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3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4066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1108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0798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5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6041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válná, vejčitá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3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3838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válná, vejčitá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47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47209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46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46377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enbová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91 Chuchelná - Kravaře ve Slezsku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907"/>
        <w:gridCol w:w="850"/>
        <w:gridCol w:w="850"/>
        <w:gridCol w:w="852"/>
        <w:gridCol w:w="735"/>
        <w:gridCol w:w="794"/>
        <w:gridCol w:w="737"/>
        <w:gridCol w:w="794"/>
        <w:gridCol w:w="794"/>
        <w:gridCol w:w="794"/>
        <w:gridCol w:w="794"/>
        <w:gridCol w:w="794"/>
      </w:tblGrid>
      <w:tr>
        <w:trPr>
          <w:tblHeader w:val="true"/>
          <w:trHeight w:val="1701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idenční km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vební k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konstrukc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ál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pis NK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sypaná konstrukc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o/ne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zaměřeného bodu osy koleje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měrový posun osy kolej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vih nivelety [mm]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zábradlí od osy koleje vle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zábradlí od osy koleje vpra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římsy od osy koleje vle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římsy od osy koleje vpra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52</w:t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53497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menné zdivo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ková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89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vpravo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85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84817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menné zdivo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ková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7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7573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menné zdivo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ková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29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29286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91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873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helné zdivo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enbová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14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1484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4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4748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97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9741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helné zdivo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enbová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34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3337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17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17778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48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47794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menné zdivo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ková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75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75179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helné zdivo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enbová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35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35437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menné zdivo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ková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65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6611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elezobeton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67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6806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ubní (kruhová)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 vpra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88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8939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enbová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 vle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Lines/>
        <w:numPr>
          <w:ilvl w:val="0"/>
          <w:numId w:val="10"/>
        </w:numPr>
        <w:suppressAutoHyphens w:val="false"/>
        <w:spacing w:lineRule="auto" w:line="276" w:before="200" w:after="0"/>
        <w:ind w:left="357" w:hanging="357"/>
        <w:jc w:val="both"/>
        <w:rPr>
          <w:lang w:val="cs-CZ"/>
        </w:rPr>
      </w:pPr>
      <w:r>
        <w:rPr/>
        <w:t>Posouzení mostů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81 Kravaře ve Slezsku – Opava výcho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992"/>
        <w:gridCol w:w="567"/>
        <w:gridCol w:w="709"/>
        <w:gridCol w:w="850"/>
        <w:gridCol w:w="567"/>
        <w:gridCol w:w="567"/>
        <w:gridCol w:w="567"/>
        <w:gridCol w:w="567"/>
        <w:gridCol w:w="567"/>
        <w:gridCol w:w="851"/>
        <w:gridCol w:w="425"/>
        <w:gridCol w:w="567"/>
        <w:gridCol w:w="567"/>
        <w:gridCol w:w="567"/>
        <w:gridCol w:w="509"/>
      </w:tblGrid>
      <w:tr>
        <w:trPr>
          <w:tblHeader w:val="true"/>
          <w:trHeight w:val="1871" w:hRule="atLeast"/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idenční k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vební k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konstrukc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á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pis N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stovk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pouze u ocelových mostů - horní/dolní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zpětí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ůběžné kolejové lož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o/n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sypaná konstrukc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o/n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zaměřeného bodu osy kole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měrový posun osy kolej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vih nivelety [mm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zábradlí od osy koleje vle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zábradlí od osy koleje vpra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římsy od osy koleje vlevo [m]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římsy od osy koleje vpravo [m]</w:t>
            </w:r>
          </w:p>
        </w:tc>
      </w:tr>
      <w:tr>
        <w:trPr>
          <w:trHeight w:val="227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543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539234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menné zdivo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enbová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 vpravo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8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8546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ámová plnostěnn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orn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7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7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77916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helné zdiv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enbov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67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67060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ámová plnostěnn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ln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78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7683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ámová plnostěnn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ln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7831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ámová plnostěnn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z mostovk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82 Kravaře ve Slezsku – Hlučín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992"/>
        <w:gridCol w:w="567"/>
        <w:gridCol w:w="709"/>
        <w:gridCol w:w="850"/>
        <w:gridCol w:w="567"/>
        <w:gridCol w:w="567"/>
        <w:gridCol w:w="567"/>
        <w:gridCol w:w="567"/>
        <w:gridCol w:w="567"/>
        <w:gridCol w:w="851"/>
        <w:gridCol w:w="425"/>
        <w:gridCol w:w="567"/>
        <w:gridCol w:w="567"/>
        <w:gridCol w:w="567"/>
        <w:gridCol w:w="509"/>
      </w:tblGrid>
      <w:tr>
        <w:trPr>
          <w:tblHeader w:val="true"/>
          <w:trHeight w:val="1871" w:hRule="atLeast"/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idenční k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vební k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konstrukc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á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pis N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stovk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pouze u ocelových mostů - horní/dolní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zpětí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ůběžné kolejové lož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o/n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sypaná konstrukc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o/n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zaměřeného bodu osy kole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měrový posun osy kolej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vih nivelety [mm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zábradlí od osy koleje vlevo [m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zábradlí od osy koleje vpravo [m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římsy od osy koleje vlevo [m]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římsy od osy koleje vpravo [m]</w:t>
            </w:r>
          </w:p>
        </w:tc>
      </w:tr>
      <w:tr>
        <w:trPr>
          <w:trHeight w:val="227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88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89280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enbová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vlevo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7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9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973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ámová plnostěnn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ln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3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34494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enbov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vle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2183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e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ámová plnostěnn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puštěn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078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stý bet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enbov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vpra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91 Chuchelná - Kravaře ve Slezsku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992"/>
        <w:gridCol w:w="567"/>
        <w:gridCol w:w="709"/>
        <w:gridCol w:w="850"/>
        <w:gridCol w:w="567"/>
        <w:gridCol w:w="567"/>
        <w:gridCol w:w="567"/>
        <w:gridCol w:w="567"/>
        <w:gridCol w:w="567"/>
        <w:gridCol w:w="851"/>
        <w:gridCol w:w="425"/>
        <w:gridCol w:w="567"/>
        <w:gridCol w:w="567"/>
        <w:gridCol w:w="567"/>
        <w:gridCol w:w="509"/>
      </w:tblGrid>
      <w:tr>
        <w:trPr>
          <w:tblHeader w:val="true"/>
          <w:trHeight w:val="1871" w:hRule="atLeast"/>
          <w:cantSplit w:val="true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idenční k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vební k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konstrukc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á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pis N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stovk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pouze u ocelových mostů - horní/dolní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zpětí [m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ůběžné kolejové lože   ano/n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sypaná konstrukce   ano/n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zaměřeného bodu osy kole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měrový posun osy kolej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vih nivelety [mm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zábradlí od osy koleje vle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zábradlí od osy koleje vprav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římsy od osy koleje vlevo [m]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římsy od osy koleje vpravo [m]</w:t>
            </w:r>
          </w:p>
        </w:tc>
      </w:tr>
      <w:tr>
        <w:trPr>
          <w:trHeight w:val="227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218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219571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 0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helné zdivo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enbová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 vlevo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vlevo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Lines/>
        <w:numPr>
          <w:ilvl w:val="0"/>
          <w:numId w:val="10"/>
        </w:numPr>
        <w:suppressAutoHyphens w:val="false"/>
        <w:spacing w:lineRule="auto" w:line="276" w:before="200" w:after="0"/>
        <w:ind w:left="357" w:hanging="357"/>
        <w:jc w:val="both"/>
        <w:rPr>
          <w:lang w:val="cs-CZ"/>
        </w:rPr>
      </w:pPr>
      <w:r>
        <w:rPr/>
        <w:t>Dotčená proměnná návěstidla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81 Kravaře ve Slezsku – Opava výcho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blHeader w:val="true"/>
          <w:trHeight w:val="45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oh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osy návěstidla od osy koleje [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zdálenost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3692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e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7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11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01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34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pra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95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78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pra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63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98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pra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57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788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pra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017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80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3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841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pra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15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207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,86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907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,12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11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pra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304,25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950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pra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,88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125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,540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223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,3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  <w:u w:val="single"/>
        </w:rPr>
        <w:t>TU2282 Kravaře ve Slezsku – Hlučín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blHeader w:val="true"/>
          <w:trHeight w:val="45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oh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osy návěstidla od osy koleje [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zdálenost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799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e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97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pra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,062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77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L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,49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98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pra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1,21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53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V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pra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 955,13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53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X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6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V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,278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00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V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pra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539,309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839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V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9,2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TU2291 Chuchelná - Kravaře ve Slezsku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blHeader w:val="true"/>
          <w:trHeight w:val="45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k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oh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zdálenost osy návěstidla od osy koleje [m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zdálenost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7213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L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pra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0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,493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118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pra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97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849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Narrow"/>
      </w:rPr>
    </w:pPr>
    <w:r>
      <w:rPr>
        <w:rFonts w:cs="Arial Narrow"/>
      </w:rPr>
      <w:fldChar w:fldCharType="begin"/>
    </w:r>
    <w:r>
      <w:rPr>
        <w:rFonts w:cs="Arial Narrow"/>
      </w:rPr>
      <w:instrText xml:space="preserve"> PAGE </w:instrText>
    </w:r>
    <w:r>
      <w:rPr>
        <w:rFonts w:cs="Arial Narrow"/>
      </w:rPr>
      <w:fldChar w:fldCharType="separate"/>
    </w:r>
    <w:r>
      <w:rPr>
        <w:rFonts w:cs="Arial Narrow"/>
      </w:rPr>
      <w:t>40</w:t>
    </w:r>
    <w:r>
      <w:rPr>
        <w:rFonts w:cs="Arial Narrow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4" w:hanging="3544"/>
      <w:rPr>
        <w:rFonts w:ascii="Arial Narrow" w:hAnsi="Arial Narrow" w:cs="Arial Narrow"/>
        <w:lang w:val="cs-CZ"/>
      </w:rPr>
    </w:pPr>
    <w:r>
      <w:rPr>
        <w:rFonts w:cs="Arial Narrow" w:ascii="Arial Narrow" w:hAnsi="Arial Narrow"/>
        <w:lang w:val="cs-CZ"/>
      </w:rPr>
      <w:t>„</w:t>
    </w:r>
    <w:r>
      <w:rPr>
        <w:rFonts w:cs="Arial Narrow" w:ascii="Arial Narrow" w:hAnsi="Arial Narrow"/>
        <w:lang w:val="cs-CZ"/>
      </w:rPr>
      <w:t xml:space="preserve">Projekt osy koleje na TÚ2281 Kravaře ve Slezsku – Opava východ, </w:t>
    </w:r>
  </w:p>
  <w:p>
    <w:pPr>
      <w:pStyle w:val="Header"/>
      <w:ind w:left="3544" w:hanging="3544"/>
      <w:rPr>
        <w:rFonts w:ascii="Arial Narrow" w:hAnsi="Arial Narrow" w:cs="Arial Narrow"/>
        <w:lang w:val="cs-CZ"/>
      </w:rPr>
    </w:pPr>
    <w:r>
      <w:rPr>
        <w:rFonts w:cs="Arial Narrow" w:ascii="Arial Narrow" w:hAnsi="Arial Narrow"/>
        <w:lang w:val="cs-CZ"/>
      </w:rPr>
      <w:t xml:space="preserve">TÚ2282 Kravaře ve Slezsku – Hlučín </w:t>
    </w:r>
  </w:p>
  <w:p>
    <w:pPr>
      <w:pStyle w:val="Header"/>
      <w:ind w:left="3544" w:hanging="3544"/>
      <w:rPr/>
    </w:pPr>
    <w:r>
      <w:rPr>
        <w:rFonts w:cs="Arial Narrow" w:ascii="Arial Narrow" w:hAnsi="Arial Narrow"/>
        <w:lang w:val="cs-CZ"/>
      </w:rPr>
      <w:t>a TÚ2291 Chuchelná – Kravaře ve Slezsku“</w:t>
      <w:tab/>
      <w:tab/>
      <w:tab/>
      <w:t>Technický projekt</w:t>
    </w:r>
  </w:p>
  <w:p>
    <w:pPr>
      <w:pStyle w:val="Normal"/>
      <w:rPr>
        <w:rFonts w:ascii="Arial Narrow" w:hAnsi="Arial Narrow" w:cs="Arial Narrow"/>
        <w:lang w:val="cs-CZ"/>
      </w:rPr>
    </w:pPr>
    <w:r>
      <w:rPr>
        <w:rFonts w:cs="Arial Narrow" w:ascii="Arial Narrow" w:hAnsi="Arial Narrow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468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upperLetter"/>
      <w:lvlText w:val="%1"/>
      <w:lvlJc w:val="left"/>
      <w:pPr>
        <w:tabs>
          <w:tab w:val="num" w:pos="0"/>
        </w:tabs>
        <w:ind w:left="1606" w:hanging="1433"/>
      </w:pPr>
      <w:rPr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606" w:hanging="1433"/>
      </w:p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1606" w:hanging="1433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94" w:hanging="1421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38" w:hanging="360"/>
      </w:pPr>
      <w:rPr>
        <w:rFonts w:ascii="Symbol" w:hAnsi="Symbol" w:cs="Symbol" w:hint="default"/>
        <w:sz w:val="24"/>
        <w:b w:val="false"/>
        <w:szCs w:val="24"/>
        <w:bCs w:val="false"/>
      </w:rPr>
    </w:lvl>
    <w:lvl w:ilvl="5">
      <w:start w:val="0"/>
      <w:numFmt w:val="bullet"/>
      <w:lvlText w:val=""/>
      <w:lvlJc w:val="left"/>
      <w:pPr>
        <w:tabs>
          <w:tab w:val="num" w:pos="708"/>
        </w:tabs>
        <w:ind w:left="1026" w:hanging="396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09" w:hanging="396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43" w:hanging="396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77" w:hanging="39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86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Wingdings" w:hAnsi="Wingdings" w:cs="Wingdings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2"/>
      <w:numFmt w:val="decimal"/>
      <w:lvlText w:val="11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2z4">
    <w:name w:val="WW8Num2z4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2z5">
    <w:name w:val="WW8Num2z5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6">
    <w:name w:val="WW8Num2z6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4z4">
    <w:name w:val="WW8Num4z4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4z5">
    <w:name w:val="WW8Num4z5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cs="Arial"/>
      <w:b/>
      <w:sz w:val="28"/>
      <w:lang w:val="en-US"/>
    </w:rPr>
  </w:style>
  <w:style w:type="character" w:styleId="Nadpis2Char">
    <w:name w:val="Nadpis 2 Char"/>
    <w:qFormat/>
    <w:rPr>
      <w:rFonts w:ascii="Arial" w:hAnsi="Arial" w:cs="Arial"/>
      <w:b/>
      <w:sz w:val="22"/>
      <w:lang w:val="en-US"/>
    </w:rPr>
  </w:style>
  <w:style w:type="character" w:styleId="Nadpis3Char">
    <w:name w:val="Nadpis 3 Char"/>
    <w:qFormat/>
    <w:rPr>
      <w:rFonts w:ascii="Arial" w:hAnsi="Arial" w:cs="Arial"/>
      <w:b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1"/>
    <w:rPr/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Segoe UI" w:hAnsi="Segoe UI" w:cs="Segoe UI"/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makraChar">
    <w:name w:val="Text makra Char"/>
    <w:qFormat/>
    <w:rPr>
      <w:rFonts w:ascii="Courier New" w:hAnsi="Courier New" w:cs="Courier New"/>
    </w:rPr>
  </w:style>
  <w:style w:type="character" w:styleId="NzevChar">
    <w:name w:val="Název Char"/>
    <w:qFormat/>
    <w:rPr>
      <w:b/>
      <w:sz w:val="3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sz w:val="24"/>
    </w:rPr>
  </w:style>
  <w:style w:type="character" w:styleId="AbcChar">
    <w:name w:val="a) b) c) ... Char"/>
    <w:qFormat/>
    <w:rPr>
      <w:rFonts w:ascii="Arial Narrow" w:hAnsi="Arial Narrow" w:eastAsia="Calibri" w:cs="Arial Narrow"/>
      <w:b/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1">
    <w:name w:val="Text komentáře Char1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uppressAutoHyphens w:val="false"/>
      <w:spacing w:before="0" w:after="200"/>
      <w:jc w:val="both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kladntextodsazen21">
    <w:name w:val="Základní text odsazený 21"/>
    <w:basedOn w:val="Normal"/>
    <w:qFormat/>
    <w:pPr>
      <w:spacing w:lineRule="atLeast" w:line="240" w:before="120" w:after="0"/>
      <w:ind w:left="0" w:right="0"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1">
    <w:name w:val="Základní text 21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Zkladntext31">
    <w:name w:val="Základní text 31"/>
    <w:basedOn w:val="Normal"/>
    <w:qFormat/>
    <w:pPr/>
    <w:rPr>
      <w:color w:val="FF0000"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lang w:val="en-US"/>
    </w:rPr>
  </w:style>
  <w:style w:type="paragraph" w:styleId="Nzevplohy">
    <w:name w:val="název přílohy"/>
    <w:basedOn w:val="Normal"/>
    <w:qFormat/>
    <w:pPr>
      <w:spacing w:before="120" w:after="0"/>
      <w:jc w:val="center"/>
    </w:pPr>
    <w:rPr>
      <w:rFonts w:ascii="Arial" w:hAnsi="Arial" w:cs="Arial"/>
      <w:sz w:val="7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Slovanseznam1">
    <w:name w:val="Číslovaný seznam1"/>
    <w:basedOn w:val="Normal"/>
    <w:qFormat/>
    <w:pPr>
      <w:numPr>
        <w:ilvl w:val="0"/>
        <w:numId w:val="6"/>
      </w:numPr>
      <w:spacing w:before="120" w:after="0"/>
      <w:ind w:left="567" w:right="0" w:hanging="567"/>
      <w:jc w:val="both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spacing w:before="120" w:after="0"/>
      <w:ind w:left="566" w:right="0" w:hanging="283"/>
      <w:jc w:val="both"/>
    </w:pPr>
    <w:rPr/>
  </w:style>
  <w:style w:type="paragraph" w:styleId="Seznamsodrkami31">
    <w:name w:val="Seznam s odrážkami 31"/>
    <w:basedOn w:val="Normal"/>
    <w:qFormat/>
    <w:pPr>
      <w:numPr>
        <w:ilvl w:val="0"/>
        <w:numId w:val="8"/>
      </w:numPr>
      <w:spacing w:before="120" w:after="0"/>
      <w:ind w:left="849" w:right="0" w:hanging="283"/>
      <w:jc w:val="both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Seznamsodrkami1">
    <w:name w:val="Seznam s odrážkami1"/>
    <w:basedOn w:val="Normal"/>
    <w:qFormat/>
    <w:pPr>
      <w:ind w:left="709" w:right="0" w:hanging="0"/>
      <w:jc w:val="both"/>
    </w:pPr>
    <w:rPr/>
  </w:style>
  <w:style w:type="paragraph" w:styleId="Nen">
    <w:name w:val="nen"/>
    <w:basedOn w:val="Normal"/>
    <w:qFormat/>
    <w:pPr>
      <w:spacing w:before="100" w:after="100"/>
      <w:jc w:val="center"/>
    </w:pPr>
    <w:rPr>
      <w:rFonts w:eastAsia="Arial Unicode MS" w:cs="Arial"/>
      <w:b/>
      <w:bCs/>
      <w:color w:val="00488C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mezer">
    <w:name w:val="Bez mezer"/>
    <w:qFormat/>
    <w:pPr>
      <w:widowControl/>
      <w:suppressAutoHyphens w:val="true"/>
      <w:bidi w:val="0"/>
      <w:spacing w:before="40" w:after="40"/>
      <w:ind w:firstLine="284"/>
      <w:jc w:val="both"/>
    </w:pPr>
    <w:rPr>
      <w:rFonts w:ascii="Arial" w:hAnsi="Arial" w:eastAsia="Arial" w:cs="Arial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Normlnodstavec">
    <w:name w:val="1Normálníodstavec"/>
    <w:basedOn w:val="Prosttext1"/>
    <w:qFormat/>
    <w:pPr>
      <w:ind w:left="0" w:right="0" w:firstLine="425"/>
      <w:jc w:val="both"/>
    </w:pPr>
    <w:rPr>
      <w:rFonts w:ascii="Arial" w:hAnsi="Arial" w:cs="Arial"/>
      <w:szCs w:val="22"/>
    </w:rPr>
  </w:style>
  <w:style w:type="paragraph" w:styleId="Obsah10">
    <w:name w:val="obsah 10"/>
    <w:basedOn w:val="Normal"/>
    <w:next w:val="Normal"/>
    <w:qFormat/>
    <w:pPr>
      <w:tabs>
        <w:tab w:val="clear" w:pos="708"/>
        <w:tab w:val="right" w:pos="9072" w:leader="dot"/>
      </w:tabs>
      <w:spacing w:before="120" w:after="0"/>
      <w:ind w:left="0" w:right="0" w:firstLine="709"/>
      <w:jc w:val="both"/>
    </w:pPr>
    <w:rPr>
      <w:rFonts w:ascii="Times New Roman" w:hAnsi="Times New Roman" w:cs="Times New Roman"/>
      <w:sz w:val="24"/>
      <w:szCs w:val="32"/>
      <w:lang w:val="en-US"/>
    </w:rPr>
  </w:style>
  <w:style w:type="paragraph" w:styleId="Odstavecseseznamem">
    <w:name w:val="Odstavec se seznamem"/>
    <w:basedOn w:val="Normal"/>
    <w:qFormat/>
    <w:pPr>
      <w:ind w:left="720" w:right="0" w:hanging="0"/>
    </w:pPr>
    <w:rPr>
      <w:rFonts w:ascii="Times New Roman" w:hAnsi="Times New Roman" w:cs="Times New Roman"/>
      <w:sz w:val="24"/>
    </w:rPr>
  </w:style>
  <w:style w:type="paragraph" w:styleId="NadpisA">
    <w:name w:val="nadpis A"/>
    <w:basedOn w:val="Normal"/>
    <w:next w:val="Normal"/>
    <w:qFormat/>
    <w:pPr>
      <w:numPr>
        <w:ilvl w:val="0"/>
        <w:numId w:val="3"/>
      </w:numPr>
      <w:spacing w:before="360" w:after="240"/>
    </w:pPr>
    <w:rPr>
      <w:b/>
      <w:sz w:val="28"/>
    </w:rPr>
  </w:style>
  <w:style w:type="paragraph" w:styleId="NadpisB">
    <w:name w:val="nadpis B"/>
    <w:basedOn w:val="NadpisA"/>
    <w:qFormat/>
    <w:pPr>
      <w:numPr>
        <w:ilvl w:val="0"/>
        <w:numId w:val="3"/>
      </w:numPr>
    </w:pPr>
    <w:rPr>
      <w:sz w:val="24"/>
    </w:rPr>
  </w:style>
  <w:style w:type="paragraph" w:styleId="NadpisC">
    <w:name w:val="nadpis C"/>
    <w:basedOn w:val="Normal"/>
    <w:qFormat/>
    <w:pPr>
      <w:numPr>
        <w:ilvl w:val="0"/>
        <w:numId w:val="3"/>
      </w:numPr>
      <w:spacing w:before="120" w:after="120"/>
    </w:pPr>
    <w:rPr>
      <w:b/>
      <w:sz w:val="22"/>
    </w:rPr>
  </w:style>
  <w:style w:type="paragraph" w:styleId="Textkomente1">
    <w:name w:val="Text komentáře1"/>
    <w:basedOn w:val="Normal"/>
    <w:qFormat/>
    <w:pPr/>
    <w:rPr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makra1">
    <w:name w:val="Text makra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01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Abc">
    <w:name w:val="a) b) c) ..."/>
    <w:basedOn w:val="Odstavecseseznamem"/>
    <w:qFormat/>
    <w:pPr>
      <w:numPr>
        <w:ilvl w:val="0"/>
        <w:numId w:val="9"/>
      </w:numPr>
      <w:suppressAutoHyphens w:val="false"/>
      <w:spacing w:lineRule="auto" w:line="276" w:before="120" w:after="120"/>
      <w:contextualSpacing/>
      <w:jc w:val="both"/>
    </w:pPr>
    <w:rPr>
      <w:rFonts w:ascii="Arial Narrow" w:hAnsi="Arial Narrow" w:eastAsia="Calibri" w:cs="Arial Narrow"/>
      <w:b/>
      <w:sz w:val="22"/>
      <w:szCs w:val="22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Prosttext">
    <w:name w:val="Prostý text"/>
    <w:basedOn w:val="Normal"/>
    <w:qFormat/>
    <w:pPr>
      <w:suppressAutoHyphens w:val="false"/>
      <w:jc w:val="both"/>
    </w:pPr>
    <w:rPr>
      <w:rFonts w:ascii="Consolas" w:hAnsi="Consolas" w:eastAsia="Calibri" w:cs="Consolas"/>
      <w:sz w:val="21"/>
      <w:szCs w:val="21"/>
    </w:rPr>
  </w:style>
  <w:style w:type="paragraph" w:styleId="Rejstk4">
    <w:name w:val="Rejstřík 4"/>
    <w:basedOn w:val="Normal"/>
    <w:next w:val="Normal"/>
    <w:qFormat/>
    <w:pPr>
      <w:suppressAutoHyphens w:val="false"/>
      <w:ind w:left="960" w:hanging="2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yperlink" Target="mailto:smid@exprojekt.cz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6:55:00Z</dcterms:created>
  <dc:creator>.</dc:creator>
  <dc:description/>
  <dc:language>en-US</dc:language>
  <cp:lastModifiedBy>Obrtlík</cp:lastModifiedBy>
  <cp:lastPrinted>2017-11-29T17:42:00Z</cp:lastPrinted>
  <dcterms:modified xsi:type="dcterms:W3CDTF">2017-12-01T16:55:00Z</dcterms:modified>
  <cp:revision>2</cp:revision>
  <dc:subject/>
  <dc:title>Stavba : ČD, DDC Modernizace úseku tratě Studénka – Ostrava do 140 km/h</dc:title>
</cp:coreProperties>
</file>